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3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綜合活動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428"/>
        <w:gridCol w:w="281"/>
        <w:gridCol w:w="1134"/>
        <w:gridCol w:w="831"/>
        <w:gridCol w:w="444"/>
        <w:gridCol w:w="1833"/>
        <w:gridCol w:w="435"/>
        <w:gridCol w:w="1843"/>
        <w:gridCol w:w="1701"/>
        <w:gridCol w:w="170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年級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6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了解各領域的學習方法；覺察個人的興趣或專長，擬定發展方向；持續發展個人的興趣或專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規畫時間與運用金錢的意義；了解善用時間與金錢的方法；配合個人生活或能力，規畫並實踐時間與金錢使用計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專長與能力，選擇適合的服務活動，參與社會服務；了解社會服務的意義與價值；主動並持續參與社會服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人的生活作息，體恤家人對家庭的付出；覺察家人之間的關係與互動情形，學習不同的互動技巧；以實際行動改善與家人之間的相處情形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為危機的意涵、發生徵兆和可能造成的後果；掌握面臨人為危機時可運用的資源；善用資源，解決或避免人為危機發生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核心素養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之重大議題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工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環境的好奇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角色的刻板印象，了解家庭、學校與職業的分工，不應受性別的限制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4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9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索課程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效的學習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行動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二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9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9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努力學習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效的學習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行動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三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9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當時間的主人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與執行學習計畫，培養自律與負責的態度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計畫的規劃與執行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管理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活動參與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學習紀錄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口頭發表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討論發表</w:t>
            </w:r>
          </w:p>
          <w:p>
            <w:pPr>
              <w:pStyle w:val="Style18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四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9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管理高手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與執行學習計畫，培養自律與負責的態度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計畫的規劃與執行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管理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五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9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財小達人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與執行學習計畫，培養自律與負責的態度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計畫的規劃與執行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管理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六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0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0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財小達人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與執行學習計畫，培養自律與負責的態度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計畫的規劃與執行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管理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七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9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0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持續發展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效的學習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行動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活動參與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學習紀錄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實作評量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口頭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討論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八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0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的真諦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理解他人感受，樂於與人互動，學習尊重他人，增進人際關係，與團隊成員合作達成團體目標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學習的歷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、利他情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活動參與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學習紀錄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口頭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討論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九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0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的真諦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理解他人感受，樂於與人互動，學習尊重他人，增進人際關係，與團隊成員合作達成團體目標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學習的歷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、利他情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活動參與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學習紀錄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口頭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討論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0/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1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中學習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理解他人感受，樂於與人互動，學習尊重他人，增進人際關係，與團隊成員合作達成團體目標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學習的歷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、利他情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活動參與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服務計畫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學習紀錄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實作評量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討論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1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中成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理解他人感受，樂於與人互動，學習尊重他人，增進人際關係，與團隊成員合作達成團體目標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學習的歷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、利他情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二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1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中成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理解他人感受，樂於與人互動，學習尊重他人，增進人際關係，與團隊成員合作達成團體目標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續參與服務活動，省思服務學習的意義，展現感恩、利他的情懷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周遭人事物的關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學習的歷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恩、利他情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三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1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這一家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溝通的態度與技巧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四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2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情交流站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溝通的態度與技巧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五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2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2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親情交流站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autoSpaceDE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autoSpaceDE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溝通的態度與技巧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紀錄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2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互動一家親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學習合宜的互動與溝通技巧，培養同理心，並應用於日常生活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人際溝通方式，展現合宜的互動與溝通態度和技巧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表達的適切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、同儕及師長的互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溝通的態度與技巧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七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2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危機要提防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情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潛藏的危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解危機的資源或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八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2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危機急轉彎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情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潛藏的危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解危機的資源或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九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化險為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情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潛藏的危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解危機的資源或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演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廿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化險為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情境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周遭環境的潛藏危機，運用各項資源或策略化解危機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潛藏的危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環境潛藏危機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解危機的資源或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演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廿一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1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持續發展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學習方法，培養思考能力與自律負責的態度，並透過體驗與實踐解決日常生活問題。</w:t>
            </w:r>
          </w:p>
        </w:tc>
        <w:tc>
          <w:tcPr>
            <w:tcW w:w="2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合宜的學習方法，落實學習行動策略。</w:t>
            </w:r>
          </w:p>
        </w:tc>
        <w:tc>
          <w:tcPr>
            <w:tcW w:w="2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效的學習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行動策略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活動參與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學習紀錄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實作評量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口頭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討論發表</w:t>
            </w:r>
          </w:p>
          <w:p>
            <w:pPr>
              <w:pStyle w:val="Style18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態度評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領域核心素養、學習表現、學習內容皆要敘寫，二至六年級敘寫領域能力指標，「學習表現」及「學習內容」欄位空白即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敘寫融入議題實質內涵，二到六年級敘寫融入議題能力指標</w:t>
      </w:r>
      <w:r>
        <w:rPr>
          <w:rFonts w:ascii="標楷體" w:hAnsi="標楷體" w:cs="標楷體" w:eastAsia="標楷體"/>
          <w:color w:val="FF0000"/>
        </w:rPr>
        <w:t>，填入代號即可</w:t>
      </w:r>
      <w:r>
        <w:rPr>
          <w:rFonts w:ascii="標楷體" w:hAnsi="標楷體" w:cs="標楷體" w:eastAsia="標楷體"/>
        </w:rPr>
        <w:t>。</w:t>
      </w:r>
      <w:r>
        <w:br w:type="page"/>
      </w:r>
    </w:p>
    <w:p>
      <w:pPr>
        <w:pStyle w:val="11"/>
        <w:spacing w:before="0" w:after="360"/>
        <w:jc w:val="left"/>
        <w:rPr>
          <w:rFonts w:ascii="新細明體;PMingLiU" w:hAnsi="新細明體;PMingLiU" w:eastAsia="新細明體;PMingLiU" w:cs="新細明體;PMingLiU"/>
          <w:b/>
          <w:b/>
          <w:color w:val="FF0000"/>
          <w:sz w:val="24"/>
          <w:u w:val="single"/>
        </w:rPr>
      </w:pPr>
      <w:r>
        <w:rPr>
          <w:rFonts w:eastAsia="新細明體;PMingLiU" w:cs="新細明體;PMingLiU" w:ascii="新細明體;PMingLiU" w:hAnsi="新細明體;PMingLiU"/>
          <w:b/>
          <w:color w:val="FF0000"/>
          <w:sz w:val="24"/>
          <w:u w:val="single"/>
        </w:rPr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3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六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綜合活動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428"/>
        <w:gridCol w:w="281"/>
        <w:gridCol w:w="1134"/>
        <w:gridCol w:w="831"/>
        <w:gridCol w:w="444"/>
        <w:gridCol w:w="1824"/>
        <w:gridCol w:w="444"/>
        <w:gridCol w:w="1843"/>
        <w:gridCol w:w="1701"/>
        <w:gridCol w:w="170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年級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3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我、他人和其他生物的生命歷程及變化；以感恩態度持續與生命中重要他人互動；探索青春期發生的變化及影響，以正向的態度面對；了解並尊重每個人成長的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地球環境的改變對自然生態的影響；探究物種滅絕的原因與人類行為的關係；分析經濟發展和生態保育的關聯；發現並改善生活中的環境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文化族群的特色與優勢；分析不同文化族群的內涵；關懷生活中不同文化族群面臨的問題；接納不同文化族群間的差異，以尊重的態度相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各種全國性和國際性的社會資源及支援系統；善用各項社會資源與支援系統自助或助人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核心素養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與國際理解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之重大議題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各文化間的多樣性與差異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455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2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成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命的變化與發展歷程，實踐尊重和珍惜生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界生命現象與人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階段的發展歷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命的行動方案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left="57" w:right="57" w:hanging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參與活動</w:t>
            </w:r>
          </w:p>
          <w:p>
            <w:pPr>
              <w:pStyle w:val="Style18"/>
              <w:ind w:left="57" w:right="57" w:hanging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態度評定</w:t>
            </w:r>
          </w:p>
          <w:p>
            <w:pPr>
              <w:pStyle w:val="Style18"/>
              <w:ind w:left="57" w:right="57" w:hanging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討論發表</w:t>
            </w:r>
          </w:p>
          <w:p>
            <w:pPr>
              <w:pStyle w:val="Style18"/>
              <w:ind w:left="57" w:right="57" w:hanging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實作評量</w:t>
            </w:r>
          </w:p>
          <w:p>
            <w:pPr>
              <w:pStyle w:val="Style18"/>
              <w:ind w:left="57" w:right="57" w:hanging="0"/>
              <w:jc w:val="both"/>
              <w:rPr>
                <w:rFonts w:ascii="標楷體" w:hAnsi="標楷體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120"/>
              <w:ind w:left="0" w:right="57" w:hanging="0"/>
              <w:rPr>
                <w:rFonts w:ascii="標楷體" w:hAnsi="標楷體" w:eastAsia="標楷體" w:cs="標楷體"/>
                <w:kern w:val="2"/>
                <w:sz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</w:rPr>
              <w:t>環</w:t>
            </w:r>
            <w:r>
              <w:rPr>
                <w:rFonts w:eastAsia="標楷體" w:cs="標楷體" w:ascii="標楷體" w:hAnsi="標楷體"/>
                <w:kern w:val="2"/>
                <w:sz w:val="20"/>
              </w:rPr>
              <w:t xml:space="preserve">E3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二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2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中的變化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命的變化與發展歷程，實踐尊重和珍惜生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界生命現象與人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階段的發展歷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命的行動方案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討論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三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3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中的變化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命的變化與發展歷程，實踐尊重和珍惜生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界生命現象與人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階段的發展歷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命的行動方案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討論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四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3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態環境改變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態環境與周遭人事物，體驗服務歷程與樂趣，理解並遵守道德規範，培養公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識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對環境及生態資源的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與環境保護行動的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態資源與環境保護情懷的展現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114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五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3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態環境改變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態環境與周遭人事物，體驗服務歷程與樂趣，理解並遵守道德規範，培養公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識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對環境及生態資源的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與環境保護行動的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態資源與環境保護情懷的展現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114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六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3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惜生態環境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態環境與周遭人事物，體驗服務歷程與樂趣，理解並遵守道德規範，培養公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識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對環境及生態資源的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與環境保護行動的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態資源與環境保護情懷的展現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114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七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3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惜生態環境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態環境與周遭人事物，體驗服務歷程與樂趣，理解並遵守道德規範，培養公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識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環境友善行動，珍惜生態資源與環境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及其與環境的相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對環境及生態資源的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資源與環境保護行動的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態資源與環境保護情懷的展現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114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八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4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面面觀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驗與欣賞在地文化，尊重關懷不同族群，理解並包容文化的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族群的優勢與困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不同族群相處的態度和禮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九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8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4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化面面觀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驗與欣賞在地文化，尊重關懷不同族群，理解並包容文化的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族群的優勢與困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不同族群相處的態度和禮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4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地文化族群探索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驗與欣賞在地文化，尊重關懷不同族群，理解並包容文化的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族群的優勢與困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不同族群相處的態度和禮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整理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4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地文化族群探索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驗與欣賞在地文化，尊重關懷不同族群，理解並包容文化的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與關懷不同的族群，理解並欣賞多元文化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族群的優勢與困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不同族群相處的態度和禮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在不同文化中的經驗和感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不同族群的尊重、欣賞與關懷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整理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  <w:p>
            <w:pPr>
              <w:pStyle w:val="Normal"/>
              <w:ind w:lef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二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29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5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搜查線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三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5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搜查線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料蒐集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四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5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資源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五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5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資源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、執行學習及生活計畫，運用資源或策略，預防危機、保護自己，並以創新思考方式，因應日常生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與整理各類資源，處理個人日常生活問題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資源的認識與彙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日常生活問題所需的資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資源處理日常生活問題的行動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成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命的變化與發展歷程，實踐尊重和珍惜生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界生命現象與人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階段的發展歷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命的行動方案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活動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七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6/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成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個人特質，初探生涯發展，覺察生命變化歷程，激發潛能，促進身心健全發展。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命的變化與發展歷程，實踐尊重和珍惜生命。</w:t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界生命現象與人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階段的發展歷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的行動方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命的行動方案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活動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</w:p>
        </w:tc>
      </w:tr>
      <w:tr>
        <w:trPr>
          <w:trHeight w:val="567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十八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-6/1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領域核心素養、學習表現、學習內容皆要敘寫，二至六年級敘寫領域能力指標，「學習表現」及「學習內容」欄位空白即可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一年級敘寫融入議題實質內涵，二到六年級敘寫融入議題能力指標</w:t>
      </w:r>
      <w:r>
        <w:rPr>
          <w:rFonts w:ascii="標楷體" w:hAnsi="標楷體" w:cs="標楷體" w:eastAsia="標楷體"/>
          <w:color w:val="FF0000"/>
        </w:rPr>
        <w:t>，填入代號即可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計畫</w:t>
    </w:r>
  </w:p>
</w:hd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1.標題文字 字元"/>
    <w:qFormat/>
    <w:rPr>
      <w:rFonts w:ascii="華康中黑體" w:hAnsi="華康中黑體" w:eastAsia="華康中黑體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4123">
    <w:name w:val="4.【教學目標】內文字（1.2.3.）"/>
    <w:basedOn w:val="Style18"/>
    <w:qFormat/>
    <w:pPr>
      <w:widowControl/>
      <w:tabs>
        <w:tab w:val="clear" w:pos="480"/>
        <w:tab w:val="left" w:pos="142" w:leader="none"/>
      </w:tabs>
      <w:spacing w:lineRule="exact" w:line="220" w:before="0" w:after="120"/>
      <w:ind w:left="227" w:right="57" w:hanging="170"/>
      <w:jc w:val="both"/>
    </w:pPr>
    <w:rPr>
      <w:rFonts w:ascii="新細明體;PMingLiU" w:hAnsi="新細明體;PMingLiU" w:eastAsia="新細明體;PMingLiU" w:cs="Times New Roman"/>
      <w:kern w:val="0"/>
      <w:sz w:val="16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00:00Z</dcterms:created>
  <dc:creator>Acer</dc:creator>
  <dc:description/>
  <cp:keywords/>
  <dc:language>en-US</dc:language>
  <cp:lastModifiedBy>教導</cp:lastModifiedBy>
  <dcterms:modified xsi:type="dcterms:W3CDTF">2024-07-02T09:36:00Z</dcterms:modified>
  <cp:revision>3</cp:revision>
  <dc:subject/>
  <dc:title/>
</cp:coreProperties>
</file>