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3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一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五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4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8"/>
        <w:gridCol w:w="407"/>
        <w:gridCol w:w="851"/>
        <w:gridCol w:w="725"/>
        <w:gridCol w:w="1701"/>
        <w:gridCol w:w="2268"/>
        <w:gridCol w:w="1278"/>
        <w:gridCol w:w="1399"/>
        <w:gridCol w:w="1276"/>
        <w:gridCol w:w="2995"/>
      </w:tblGrid>
      <w:tr>
        <w:trPr>
          <w:trHeight w:val="530" w:hRule="atLeast"/>
        </w:trPr>
        <w:tc>
          <w:tcPr>
            <w:tcW w:w="1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連結課名和課文內容，推敲作者的想法，並歸納主旨；能讀懂多元文本，了解課文內容，掌握主旨；讀懂課文內容，知道課文大意，並理解課文所表達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本課的同音字、多音字、讀音相近與形似的字，並正確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假設句、選擇句、遞進句、連貫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褒義詞與貶義詞，學會於不同觀點或情境運用合適的褒貶義詞；能靈活運用疊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擬人修辭，賦予景物生命力；了解「譬喻」的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議論文本的特徵、議論類文章，認識絕句、小說的格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聯想於寫作取材、運用聯想找出適切論據，體會聯想、觀察帶來取材的豐富，樂於運用聯想收集寫作材料，運用聯想，讓寫作更有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如何透過閱讀蒐集寫作材料，認識如何取捨，安排寫作材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童詩所運用的取材、聯想；了解故事中的寓意、小說三要素；加入想像與形容詞，將古詩句譯成白話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如何「過渡」，為上下文間做銜接與轉換；辨別文中的客觀事實與主觀的觀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寓意，寫作時能運用故事於適當情境，結合現實生活情境，體會故事的寓意。</w:t>
            </w:r>
          </w:p>
        </w:tc>
      </w:tr>
      <w:tr>
        <w:trPr>
          <w:trHeight w:val="995" w:hRule="atLeast"/>
        </w:trPr>
        <w:tc>
          <w:tcPr>
            <w:tcW w:w="196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11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期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4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9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</w:tr>
      <w:tr>
        <w:trPr>
          <w:trHeight w:val="280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幸福筆記本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做人做事做長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了解做人處事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精確完善的工作態度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人物做的事和說的話推論人物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名和課文內容，推敲作者的想法，並歸納主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細心備齊工具，做起事才能事半功倍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做好分內的事，明白唯有凡事用心負責，才能成功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律負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不同工作／教育】環境的態度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孔雀錯了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主旨，了解同學相處應互相欣賞對方的優點，才是友愛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良性競爭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語詞暗藏的弦外之音，並感受到其中的趣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假設句的用法，並運用於日常生活的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併段意，寫成課文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自己與他人的優點，實踐良性互動，達到共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尊重每個人的獨特性，接納差異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品格小學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先前所學有關閱讀、寫作方法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特別的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特殊海域現象背後的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透過具體描述景物，能讓說明更加清晰明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重點的觀察，具體描述與說明景觀與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選擇句，並了解使用時機及常用的連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家鄉海洋環境之獨特與珍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於現象具主動探究的態度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漫遊花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花東旅途中的各個景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定點觀察的取材方式及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豐富的色彩來描寫景物，使文章更加生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擬人修辭，賦予景物生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受作者旅途中的愉快心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與聯想，欣賞大自然之美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護送螃蟹過馬路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圖說與課文內容的連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重視海洋生態保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遠觀近察，描寫出同一事物的不同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多元文本，了解課文內容，掌握主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護蟹活動對海洋生態保育的重要性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自然筆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活用觀察方法和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如何「過渡」，為上下文間做銜接與轉換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高第的魔法建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學習不同文化的意願與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高第的魔法建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學習不同文化的意願與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嘗嘗我的家鄉味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了解做人處事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精確完善的工作態度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人物做的事和說的話推論人物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名和課文內容，推敲作者的想法，並歸納主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細心備齊工具，做起事才能事半功倍的道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做好分內的事，明白唯有凡事用心負責，才能成功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具國際視野的本土文化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學習不同文化的意願與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小小力量將世界照亮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主旨，了解同學相處應互相欣賞對方的優點，才是友愛的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良性競爭的重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語詞暗藏的弦外之音，並感受到其中的趣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假設句的用法，並運用於日常生活的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併段意，寫成課文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自己與他人的優點，實踐良性互動，達到共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尊重每個人的獨特性，接納差異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世界基本人權與道德責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體會國際弱勢者的現象與處境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用心看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說話與聆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先前所學有關閱讀、寫作方法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男生說，女生說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特殊海域現象背後的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透過具體描述景物，能讓說明更加清晰明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重點的觀察，具體描述與說明景觀與成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選擇句，並了解使用時機及常用的連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家鄉海洋環境之獨特與珍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於現象具主動探究的態度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性別刻板的情感表達與人際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耶誕禮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花東旅途中的各個景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定點觀察的取材方式及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豐富的色彩來描寫景物，使文章更加生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擬人修辭，賦予景物生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受作者旅途中的愉快心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觀察與聯想，欣賞大自然之美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演講、新聞話語情境及其情感，聽出不同語氣，理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漫遊詩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圖說與課文內容的連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主旨，重視海洋生態保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遠觀近察，描寫出同一事物的不同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多元文本，了解課文內容，掌握主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護蟹活動對海洋生態保育的重要性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作家風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活用觀察方法和描寫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如何「過渡」，為上下文間做銜接與轉換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各種寫作技巧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故事三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一般生活情境中，懂得運用文本習得的知識解決問題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極地逐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緊扣主旨，了解文章內容與主旨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運用適切的語詞，清楚、有條理的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使用積極的話語，面對生活中的挫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實踐記錄感恩事件，培養每天反思跟感恩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用正向態度與成長性思維，看待生活中的各種事件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適切的寫作態度。</w:t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 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 2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5 4,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6 3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、典章制度等文化內涵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依據</w:t>
      </w:r>
      <w:r>
        <w:rPr>
          <w:rFonts w:eastAsia="標楷體" w:cs="標楷體" w:ascii="標楷體" w:hAnsi="標楷體"/>
          <w:color w:val="FF0000"/>
        </w:rPr>
        <w:t>109.12.10</w:t>
      </w:r>
      <w:r>
        <w:rPr>
          <w:rFonts w:ascii="標楷體" w:hAnsi="標楷體" w:cs="標楷體" w:eastAsia="標楷體"/>
          <w:color w:val="FF0000"/>
        </w:rPr>
        <w:t>函頒修訂之</w:t>
      </w:r>
      <w:r>
        <w:rPr>
          <w:rFonts w:ascii="新細明體;PMingLiU" w:hAnsi="新細明體;PMingLiU" w:cs="新細明體;PMingLiU"/>
          <w:color w:val="FF0000"/>
        </w:rPr>
        <w:t>「</w:t>
      </w:r>
      <w:r>
        <w:rPr>
          <w:rFonts w:ascii="標楷體" w:hAnsi="標楷體" w:cs="標楷體" w:eastAsia="標楷體"/>
          <w:color w:val="FF0000"/>
        </w:rPr>
        <w:t>臺南市十二年國民基本教育】課程綱要國中小彈性學習課程規劃建議措施</w:t>
      </w:r>
      <w:r>
        <w:rPr>
          <w:rFonts w:ascii="新細明體;PMingLiU" w:hAnsi="新細明體;PMingLiU" w:cs="新細明體;PMingLiU"/>
          <w:color w:val="FF0000"/>
        </w:rPr>
        <w:t>」</w:t>
      </w:r>
      <w:r>
        <w:rPr>
          <w:rFonts w:ascii="標楷體" w:hAnsi="標楷體" w:cs="標楷體" w:eastAsia="標楷體"/>
          <w:color w:val="FF0000"/>
        </w:rPr>
        <w:t>中之配套措施</w:t>
      </w:r>
      <w:r>
        <w:rPr>
          <w:rFonts w:ascii="微軟正黑體" w:hAnsi="微軟正黑體" w:cs="微軟正黑體" w:eastAsia="微軟正黑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連江縣南竿鄉仁愛國民小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3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五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b/>
          <w:color w:val="000000"/>
          <w:sz w:val="28"/>
          <w:szCs w:val="24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計畫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0"/>
        <w:gridCol w:w="476"/>
        <w:gridCol w:w="1077"/>
        <w:gridCol w:w="707"/>
        <w:gridCol w:w="456"/>
        <w:gridCol w:w="1787"/>
        <w:gridCol w:w="196"/>
        <w:gridCol w:w="2263"/>
        <w:gridCol w:w="794"/>
        <w:gridCol w:w="816"/>
        <w:gridCol w:w="1826"/>
        <w:gridCol w:w="1182"/>
        <w:gridCol w:w="2116"/>
      </w:tblGrid>
      <w:tr>
        <w:trPr>
          <w:trHeight w:val="567" w:hRule="atLeast"/>
        </w:trPr>
        <w:tc>
          <w:tcPr>
            <w:tcW w:w="1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一版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4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3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讀及習寫本課的語句、語詞及單字符號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國字筆畫順序，寫出正確的國字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仿作課文短語、句型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課文內容，知道課文大意，並理解課文所表達的意涵，充實生活內涵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辨本課的同音字、多音字、讀音相近與形似的字，並正確運用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以修辭、四字詞等寫法進行聽覺摹寫；使用四字語詞與排比修飾造句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感情的讀出詩的節奏與韻律，運用聯想，讀懂詩的意象與情感；能根據文章線索，運用策略推論人物的情緒；運用感官觀察與摹寫寫作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閱讀的方法，依閱讀目的，使用合適的閱讀方法，讓閱讀更有效率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如何議論、認識應用類文章—劇本與讀書報告、分辨各種說明類文章、讀懂文章中的抒情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諺語與歇後語的意思與用法；利用「起承轉合」的架構來創作童詩；利用空間式文章架構寫作；認識事物類說明文的文章結構及說明手法；能讀懂文章順序，了解倒敘的寫作方法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想像、轉化與感官摹寫技巧，具體描寫事物；能做人物表情、動作等外觀的描寫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故事發展脈絡和所運用的科學原理，分辨文本中的事實與觀點；掌握劇情和角色特質，運用合適的聲調、表情、肢體動作進行表演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訪問稿的寫作格式，依照訪問稿的格式完成訪問稿；找出文章中的對話句並運用、知道如何修改文章、能學會如何聆聽做筆記；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轉折句、因果句、並列句、條件句、目的句；知道如何運用「引用」、「排比」、「摹寫」。</w:t>
            </w:r>
          </w:p>
          <w:p>
            <w:pPr>
              <w:pStyle w:val="Normal"/>
              <w:spacing w:before="0" w:after="0"/>
              <w:ind w:left="200" w:hanging="20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詩歌（童詩）、記敘文、議論文、說明文、應用文（劇本、讀書報告）等的特色。</w:t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3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5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26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17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為一本書留一種味道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藉事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抒情的記敘文寫作方式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閱讀時的獨特氛圍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運用轉折句表達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相反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或相對的意思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讀出作者在文字中留下的各種味道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用具體的事物描寫抽象的閱讀感受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理解作者喜歡閱讀的心情，進而享受閱讀的樂趣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作者選擇書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籤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的方式，感受當下情境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54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24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為一本書留一種味道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藉事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抒情的記敘文寫作方式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閱讀時的獨特氛圍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運用轉折句表達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相反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或相對的意思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讀出作者在文字中留下的各種味道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用具體的事物描寫抽象的閱讀感受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理解作者喜歡閱讀的心情，進而享受閱讀的樂趣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作者選擇書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籤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的方式，感受當下情境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54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2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在黑暗中乘著音樂飛翔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知音樂欣賞範疇，不限樂曲，擴展聆聽經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以修辭、四字詞的寫法，進行聽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摹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多元描述聲音的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章生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用他人話語，支持自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立場與觀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音帶來的樂趣及心靈富足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者克服障礙，勇於面對人生的精神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9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色香味的陽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文章內容理解作者對陽光的各種想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對周遭事物細心觀察與善用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增進生活的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除了代表顏色，在不同情境下不同意義的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利用想像、轉化與感官摹寫技巧，具體的描繪事物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作者在描寫陽光的色香味當中，包含著童年回憶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作者擅長觀察生活與用想像描寫生活的樂趣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16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感受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閱讀的方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略讀、概讀、選讀、精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閱讀目的，使用合適的閱讀方法，讓閱讀更有效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如何聆聽做筆記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靈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愛閱讀的態度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23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縣官審石頭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不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原理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故事發展脈絡和所運用的科學原理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劇情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色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質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運用合適的聲調、表情、肢體動作進行表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因果句型，清楚、有條理的說明事理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歡探究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象原理的精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感受劇本對話的幽默趣味與韻律美感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科技與資訊，提升聆聽的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精熟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54,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表現科技演進、環境發展的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能源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基本的數位資源整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3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高明說話術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議論文的架構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諺語與歇後語的意思用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辨文本中的事實與觀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列出適切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例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反例，寫出有條理的議論文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並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關係，正確運用在寫作中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理他人的感受，理性、柔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的看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並改善自己的說話方式，以促進人際互動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議論文本的特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改、潤飾作品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/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6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讀書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佐賀的超級阿嬤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讀書報告的寫作格式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日本作家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島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田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洋七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及其作品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讀懂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阿嬤的智慧小語及其意涵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正確使用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字語詞與排比修辭造句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了解目的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的關係，並運用在寫作中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從閱讀中獲得感想與啟示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體會阿嬤樂觀的處世精神與動人的祖孫之情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靈活運用詞句和說話技巧，豐富表達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分文本中的客觀事實與主觀判斷之間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13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智慧之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如何議論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應用類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—劇本與讀書報告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0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了解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表現內涵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聯想，讀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意象情感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來間接抒情的技巧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有感情的讀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節奏韻律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起承轉合」寫作方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主角與爸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深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親情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珍惜家人之間的情感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精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偏旁變化和間架結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領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確及工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現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散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7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魔術師爸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了解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表現內涵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聯想，讀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意象情感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來間接抒情的技巧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有感情的讀出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節奏韻律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詩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起承轉合」寫作方法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主角與爸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深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親情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珍惜家人之間的情感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精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偏旁變化和間架結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領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確及工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創作童詩及故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現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散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倫理的意涵、變遷與私領域民主化的道德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4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八歲，一個人去旅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作者獨自旅行的感受，以及偶遇老婆婆特殊、美好的經驗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中的對話，感受主角的情緒起伏變化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感受早期與現今生活環境的不同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根據文章線索，運用策略推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情緒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感官觀察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摹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家人或他人，是建立良好人際關係的一環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獨立、勇敢的承擔責任，是成長的挑戰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現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散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U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高年級後需發展長篇文本的閱讀理解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1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紅鼻子醫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訪問稿的寫作格式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進行訪談的前、中、後階段應有的準備跟注意事項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行為目的，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思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合理的目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照訪問稿的格式完成一篇訪問稿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文章中體會紅鼻子關懷小丑協會無私的服務與關懷精神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同理心，並能主動實踐關懷行動的習慣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聽聞內容進行判斷和提問，並做合理的應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學習應用方面，以簡報、讀書報告、演講稿等格式與寫作方法為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8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的協奏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文章中的抒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找出文章中的對話句並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成為訪問高手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書寫說明事理、議論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事實、理論為論據，達到說服、建構、批判等目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論證方式如舉例、正證、反證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議論文本的結構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25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沉默的動物園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讀懂文章順序，了解倒敘的寫作方法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透過深度閱讀文本，認識古文明的輝煌展現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適切運用標點符號，精簡文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句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，清楚表達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透過具體描寫景物，宏觀表達個人感受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與感受古文明的魅力，拓展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視野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體悟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人與自然共存共榮，互為彼此，也互為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輝映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聆聽內容的合理性，並分辨事實或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各種標點符號的用法與表達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點符號在文本中的作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義段與篇章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地下護衛軍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秦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兵馬俑的由來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古文物的價值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以空間順序，有條理的說明事物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做人物表情、動作等外觀的描寫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探究歷史文化，並感受古文物之美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培養欣賞與保護古文物的態度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演講、新聞話語情境及其情感，聽出不同語氣，理解對方所傳達的情意，表現適切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ind w:left="1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圖書館（室）、科技與網路，進行資料蒐集、解讀與判斷，提升多元文本的閱讀和應用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改、潤飾作品內容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邏輯、客觀、理性的說明，如科學知識、產品、環境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基本的數位資源整理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8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金字塔之謎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了解金字塔的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形成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及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建造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目的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認識事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物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類說明文的文章結構及說明手法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找出標題與相對應的內容重點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能從文章中學習說明手法，準確呈現事物的特點。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藉由認識金字塔，體會古埃及人的文明與智慧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握說話內容的主題、重要細節與結構邏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掌握寫作步驟，寫出表達清楚、段落分明、符合主題的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適切的寫作態度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、列舉、因果、問題解決、比較等寫作手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本中的飲食、服飾、建築形式、交通工具、名勝古蹟及休閒娛樂等文化內涵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5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文明時光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如何修改文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辨各種說明類文章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流暢朗讀各類文本，並表現抑揚頓挫的變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應不同的目的，運用不同的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量閱讀多元文本，辨識文本中議題的訊息或觀點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古典詩文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十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2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打赤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詳、略寫在文章內容呈現的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作者對事件描寫不同分量安排的用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觸覺摹寫的技巧並加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詳寫、略寫，並妥善分配，讓文章層次更豐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赤腳走路的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得其樂的態度並體會生活中的美好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溝通時能尊重不同意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自己的特長和興趣，主動尋找閱讀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根據表達需要，使用適切的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2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礎句型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種複句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物或自然的感悟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工作／教育】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6/29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讀寫練功房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飛翔的雲雀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用具體事物表達抽象情感的寫作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賞析「直接」和「間接」抒情呈現出的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較及對照文本資訊，評述內容，發表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取材時能留意有助於營造情境或抒發情感的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同理並尊重與自己看法不同的他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欣賞的眼光看待事物，可以幫助自我及他人建立自信。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聆聽他人的發言，並簡要記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生活情境的變化，培養個人感受和思維能力，積累說話材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語調、表情和肢體等變化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文字的字形結構，運用字的部件了解文字的字音與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字辭典、成語辭典等，擴充詞彙，分辨詞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習適合學習階段的摘要策略，擷取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結相關的知識和經驗，提出自己的觀點，評述文本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Ⅲ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思考力、聯想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Ⅲ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習各種寫作技巧。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Ⅲ-63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類文句表達的情感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章的大意、主旨、結構與寓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故事、童詩、現代散文、少年小說、兒童劇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a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與倒敘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情感的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直接抒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Ⅲ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敘述事件與描寫景物間接抒情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教學期程以</w:t>
      </w:r>
      <w:r>
        <w:rPr>
          <w:rFonts w:ascii="標楷體" w:hAnsi="標楷體" w:cs="標楷體" w:eastAsia="標楷體"/>
          <w:color w:val="FF0000"/>
        </w:rPr>
        <w:t>每週教學為原則</w:t>
      </w:r>
      <w:r>
        <w:rPr>
          <w:rFonts w:ascii="標楷體" w:hAnsi="標楷體" w:cs="標楷體" w:eastAsia="標楷體"/>
        </w:rPr>
        <w:t>，如行列太多或不足，請自行增刪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  <w:szCs w:val="24"/>
        </w:rPr>
        <w:t>「學習目標」應為結合「學習表現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動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與「學習內容」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名詞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color w:val="FF0000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  <w:szCs w:val="24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應為學校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可結合學年會議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  <w:color w:val="FF0000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color w:val="FF0000"/>
        </w:rPr>
        <w:t>◎</w:t>
      </w:r>
      <w:r>
        <w:rPr>
          <w:rFonts w:ascii="標楷體" w:hAnsi="標楷體" w:cs="標楷體" w:eastAsia="標楷體"/>
          <w:color w:val="FF0000"/>
        </w:rPr>
        <w:t>依據</w:t>
      </w:r>
      <w:r>
        <w:rPr>
          <w:rFonts w:eastAsia="標楷體" w:cs="標楷體" w:ascii="標楷體" w:hAnsi="標楷體"/>
          <w:color w:val="FF0000"/>
        </w:rPr>
        <w:t>109.12.10</w:t>
      </w:r>
      <w:r>
        <w:rPr>
          <w:rFonts w:ascii="標楷體" w:hAnsi="標楷體" w:cs="標楷體" w:eastAsia="標楷體"/>
          <w:color w:val="FF0000"/>
        </w:rPr>
        <w:t>函頒修訂之</w:t>
      </w:r>
      <w:r>
        <w:rPr>
          <w:rFonts w:ascii="新細明體;PMingLiU" w:hAnsi="新細明體;PMingLiU" w:cs="新細明體;PMingLiU"/>
          <w:color w:val="FF0000"/>
        </w:rPr>
        <w:t>「</w:t>
      </w:r>
      <w:r>
        <w:rPr>
          <w:rFonts w:ascii="標楷體" w:hAnsi="標楷體" w:cs="標楷體" w:eastAsia="標楷體"/>
          <w:color w:val="FF0000"/>
        </w:rPr>
        <w:t>臺南市十二年國民基本教育】課程綱要國中小彈性學習課程規劃建議措施</w:t>
      </w:r>
      <w:r>
        <w:rPr>
          <w:rFonts w:ascii="新細明體;PMingLiU" w:hAnsi="新細明體;PMingLiU" w:cs="新細明體;PMingLiU"/>
          <w:color w:val="FF0000"/>
        </w:rPr>
        <w:t>」</w:t>
      </w:r>
      <w:r>
        <w:rPr>
          <w:rFonts w:ascii="標楷體" w:hAnsi="標楷體" w:cs="標楷體" w:eastAsia="標楷體"/>
          <w:color w:val="FF0000"/>
        </w:rPr>
        <w:t>中之配套措施</w:t>
      </w:r>
      <w:r>
        <w:rPr>
          <w:rFonts w:ascii="微軟正黑體" w:hAnsi="微軟正黑體" w:cs="微軟正黑體" w:eastAsia="微軟正黑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如有每位學生上台報告之「表現任務</w:t>
      </w:r>
      <w:r>
        <w:rPr>
          <w:rFonts w:eastAsia="標楷體" w:cs="標楷體" w:ascii="標楷體" w:hAnsi="標楷體"/>
          <w:color w:val="FF0000"/>
        </w:rPr>
        <w:t>-</w:t>
      </w:r>
      <w:r>
        <w:rPr>
          <w:rFonts w:ascii="標楷體" w:hAnsi="標楷體" w:cs="標楷體" w:eastAsia="標楷體"/>
          <w:color w:val="FF0000"/>
        </w:rPr>
        <w:t>評量方式」請用不同顏色的文字特別註記並具體說明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3">
    <w:name w:val="本文縮排 3 字元"/>
    <w:qFormat/>
    <w:rPr>
      <w:rFonts w:ascii="Times New Roman" w:hAnsi="Times New Roman" w:eastAsia="新細明體;PMingLiU" w:cs="Times New Roman"/>
      <w:szCs w:val="24"/>
      <w:lang w:val="en-US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90" w:hanging="0"/>
    </w:pPr>
    <w:rPr>
      <w:rFonts w:ascii="Times New Roman" w:hAnsi="Times New Roman" w:eastAsia="新細明體;PMingLiU" w:cs="Times New Roman"/>
      <w:szCs w:val="24"/>
      <w:lang w:val="en-US"/>
    </w:rPr>
  </w:style>
  <w:style w:type="paragraph" w:styleId="111">
    <w:name w:val="1. (1)前空1"/>
    <w:basedOn w:val="Normal"/>
    <w:qFormat/>
    <w:pPr>
      <w:suppressAutoHyphens w:val="true"/>
      <w:autoSpaceDE w:val="false"/>
      <w:spacing w:lineRule="atLeast" w:line="354"/>
      <w:ind w:left="510" w:hanging="255"/>
      <w:textAlignment w:val="center"/>
    </w:pPr>
    <w:rPr>
      <w:rFonts w:ascii="新細明體;PMingLiU" w:hAnsi="新細明體;PMingLiU" w:eastAsia="新細明體;PMingLiU" w:cs="新細明體;PMingLiU"/>
      <w:color w:val="000000"/>
      <w:kern w:val="0"/>
      <w:sz w:val="26"/>
      <w:szCs w:val="26"/>
      <w:lang w:val="zh-TW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</w:pPr>
    <w:rPr>
      <w:rFonts w:ascii="新細明體;PMingLiU" w:hAnsi="新細明體;PMingLiU" w:eastAsia="新細明體;PMingLiU" w:cs="新細明體;PMingLiU"/>
      <w:kern w:val="0"/>
      <w:sz w:val="22"/>
      <w:lang w:val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20:00Z</dcterms:created>
  <dc:creator>esoci1</dc:creator>
  <dc:description/>
  <cp:keywords/>
  <dc:language>en-US</dc:language>
  <cp:lastModifiedBy>教導</cp:lastModifiedBy>
  <dcterms:modified xsi:type="dcterms:W3CDTF">2024-07-02T09:28:00Z</dcterms:modified>
  <cp:revision>6</cp:revision>
  <dc:subject/>
  <dc:title/>
</cp:coreProperties>
</file>