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三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辨識情緒事件用語。 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認識馬祖特有植物，進而喜歡自己的家鄉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閩東語文溝通能力，與他人建立良好關係，並樂於與人互動，提升團隊合作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閩東語文，認識在地民情風俗，藉此培養良好生活習慣以促進身心健康、發展個人生命潛能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閱讀日常生 活中常見的閩東語 文，並了解其意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品德發展層面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營養午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說出常見的各種餐具和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本課的對話和句型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適應校園午餐生活並學習用餐禮儀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標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與祝福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品德發展層面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掃教室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藉由校園生活養成良好的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日常生活中常見的閩東語文，並了解其意義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 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良好生活習慣與德行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溝通合作與和諧人際關係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巴啷鼓錘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聽及說各種動物的名稱及發出的聲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閩東語學習名詞及形容詞的重疊詞並應用在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以閩東語學習「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......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復會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....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的句型造句並應用在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文簡單說出日常生活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日常用語：如遊戲、天氣用語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動物的棲息地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戶外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有意義的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金銀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情緒事件用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情緒語詞表現於日常生活情境對應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植物，進而喜歡自己的家鄉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生活中常用的閩東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 的標音符號與相應漢字，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運用閩東語簡單說出日常生活事物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地常見植物的生長環境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命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人學探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生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三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年節圍爐習俗，培養熱愛鄉土文化的情懷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與句型在日常生活中。能參與分組合作遊戲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馬祖特有美食，進而喜歡自己的家鄉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日常料理常用佐料，進而樂於分擔家務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表達喜宴中簡單的祝福用語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各類藝文體驗活動促進多元感官發展，提升閩東語文感知與藝術欣賞的能力，體會藝文之美，增進生活美感素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閩東語文的學習，體驗在地文化，理解文化的多樣性，進而提升尊重其他語言文化的涵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及讀本課課文並了解內容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「吉祥話」所代表的意義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以閩東語應用「食……會……」、「平平安安……（疊字運用皆可）」等句型練習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年節圍爐習俗，培養熱愛鄉土文化的情懷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 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文的日常生活語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 -II- 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文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 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時令及習俗：如春水、捧點心等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唸讀本課戲曲的名稱並了解其特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II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聆賞閩東語文相關的藝文表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 標音符號與相應漢字， 協助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II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日常生活 中常見的閩東語文， 並了解其意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詩歌短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慶、儀典名稱：如擺暝、補庫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 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跨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願意與不同文化背景的人相處，並發展群際關係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去市場街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使用單位量詞介紹生活食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馬祖特有美食，進而喜歡自己的家鄉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生活中常用的閩東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的標音符號與相應漢字，協助口語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標音符號的認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日常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II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空間景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差異與理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齊食暝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本課的句型與對話於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日常料理常用佐料，進而樂於分擔家務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文簡單寫出生活用語短句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標音符號的認讀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務分工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族歷史源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合作學習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活動與社會參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良好生活習慣，熟悉家務技巧，並參與家務工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食喜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服裝和配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表達喜宴中簡單的祝福用語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生活中常用的閩東語文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閩東語簡單說出日常生活事物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標 音認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生 活常用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簡易表達與 祝福用語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家庭的組成、發展與變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家庭的意義與功能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29:00Z</dcterms:created>
  <dc:creator>esoci1</dc:creator>
  <dc:description/>
  <cp:keywords/>
  <dc:language>en-US</dc:language>
  <cp:lastModifiedBy>教導</cp:lastModifiedBy>
  <dcterms:modified xsi:type="dcterms:W3CDTF">2024-07-02T09:14:00Z</dcterms:modified>
  <cp:revision>26</cp:revision>
  <dc:subject/>
  <dc:title/>
</cp:coreProperties>
</file>