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z w:val="28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健體</w:t>
      </w:r>
      <w:r>
        <w:rPr>
          <w:rFonts w:ascii="標楷體" w:hAnsi="標楷體" w:cs="標楷體" w:eastAsia="標楷體"/>
          <w:color w:val="000000"/>
          <w:sz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831"/>
        <w:gridCol w:w="444"/>
        <w:gridCol w:w="1833"/>
        <w:gridCol w:w="435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羽球、排球和籃球運動，並在活動過程中培養合群的態度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維持良好人際關係的方法，能適當的化衝突、拒絕他人不合理的要求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原住民舞蹈特色，並學習接納與尊重不同文化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購標示完整的食品、藥品與運動產品，並表現理性、負責任的消費行為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武術運動的動作要領，並在活動中體驗兩性互動及相處模式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性騷擾、性侵害、性霸凌的概念及其求助管道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涯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海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會游泳技巧，熟悉自救知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4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打羽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打羽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球高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球高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球類全能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打旋風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要素和基本運動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標的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人際加油站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份的自我調適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分的人際溝通互動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4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Fa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維持良好人際關係的溝通技巧與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踐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人際加油站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拒絕的藝術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衝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份的自我調適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分的人際溝通互動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引導下，表現基本的決策與批判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4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Fa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維持良好人際關係的溝通技巧與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舞蹈之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舞蹈之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舞蹈之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蛙泳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G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手腳聯合動作、藉物游泳前進、游泳前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（需換氣三次以上）與簡易性游泳比賽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會游泳技巧，熟悉自救知能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舞躍大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樂悠游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蛙泳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擬定基本的運動與保健計畫及實作能力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應用身體活動的防護知識，維護運動安全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G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手腳聯合動作、藉物游泳前進、游泳前進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公尺（需換氣三次以上）與簡易性游泳比賽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會游泳技巧，熟悉自救知能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聰明消費學問多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停看聽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4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運用多元的健康資訊、產品與服務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E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影響家庭消費的傳播媒體等各種因素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聰明消費學問多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停看聽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4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運用多元的健康資訊、產品與服務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E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聰明消費學問多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費高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應用體育與健康相關科技及資訊的基本素養，並理解各類媒體刊載、報導有關體育與健康內容的意義與影響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對照生活情境的健康需求，尋求適用的健康技能和生活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4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運用多元的健康資訊、產品與服務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E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消費相關服務與產品的選擇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影響家庭消費的傳播媒體等各種因素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跑接好功夫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短距離快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隊接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d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透過體驗或實踐，解決練習或比賽的問題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G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、跳與投擲的基本動作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跑接好功夫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隊接力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強體魄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D0D0D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-E-C3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d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了解運動技能的要素和要領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基本運動精神和道德規範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d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透過體驗或實踐，解決練習或比賽的問題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Ga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、跳與投擲的基本動作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民俗運動簡易性表演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跑接好功夫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強體魄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積極參與、接受挑戰的學習態度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表現動作創作和展演的能力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Ic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民俗運動簡易性表演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非常男女大不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裡不一樣？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1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健康技能和生活技能的基本步驟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D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青春期的探討與常見保健問題之處理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身體界限與尊重他人的身體自主權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非常男女大不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拒絕騷擾與侵害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4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能於不同的生活情境中，運用生活技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Db-Ⅲ-3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騷擾與性侵害的自我防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性騷擾、性侵害、性霸凌的概念及其求助管道。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非常男女大不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與自我肯定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eastAsia="標楷體" w:cs="標楷體"/>
                <w:color w:val="0D0D0D"/>
                <w:w w:val="120"/>
                <w:sz w:val="20"/>
              </w:rPr>
            </w:pPr>
            <w:r>
              <w:rPr>
                <w:rFonts w:eastAsia="標楷體" w:cs="標楷體" w:ascii="標楷體" w:hAnsi="標楷體"/>
                <w:color w:val="0D0D0D"/>
                <w:w w:val="120"/>
                <w:sz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健體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同健康的生活規範、態度與價值觀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份的自我調適技能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3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立演練大部分的人際溝通互動技能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Db-Ⅲ-2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不同性傾向的基本概念與性別刻板印象的影響與因應方式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口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自我評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16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1"/>
        <w:spacing w:before="0" w:after="360"/>
        <w:jc w:val="left"/>
        <w:rPr>
          <w:rFonts w:ascii="新細明體;PMingLiU" w:hAnsi="新細明體;PMingLiU" w:eastAsia="新細明體;PMingLiU" w:cs="新細明體;PMingLiU"/>
          <w:b/>
          <w:b/>
          <w:color w:val="FF0000"/>
          <w:sz w:val="24"/>
          <w:u w:val="single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24"/>
          <w:u w:val="single"/>
        </w:rPr>
      </w:r>
    </w:p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健體</w:t>
      </w:r>
      <w:r>
        <w:rPr>
          <w:rFonts w:ascii="標楷體" w:hAnsi="標楷體" w:cs="標楷體" w:eastAsia="標楷體"/>
          <w:color w:val="000000"/>
          <w:sz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831"/>
        <w:gridCol w:w="444"/>
        <w:gridCol w:w="1824"/>
        <w:gridCol w:w="444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3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5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團隊合作的運動項目，並展現肢體的協調能力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珍惜醫療資源的方法，了解就醫的權益和義務及正確用藥的原則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控制身體的能力，熟練田徑運動的規則和國術的基本技能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愛惜自我，學習拒絕網路不當誘惑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身體律動的技巧，激發肢體創作的能力。</w:t>
            </w:r>
          </w:p>
          <w:p>
            <w:pPr>
              <w:pStyle w:val="Normal"/>
              <w:ind w:left="242" w:hanging="24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食品安全的重要性，認識食品中毒相關概念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讀各種媒體所傳遞的性別刻板印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4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單元一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球開打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攻守兼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穩定的身體控制和協調能力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試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守兼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穩定的身體控制和協調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體驗或實踐，解決練習或比賽的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基本動作及基礎戰術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 好球開打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知多少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比賽中的進攻和防守策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身體活動的防護知識，維護運動安全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基本動作及基礎戰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運動傷害預防與處理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ascii="標楷體" w:hAnsi="標楷體" w:cs="DFBiaoSongStd-W4;華康中明體(P)" w:eastAsia="標楷體"/>
                <w:color w:val="000000"/>
                <w:kern w:val="0"/>
                <w:sz w:val="20"/>
                <w:szCs w:val="16"/>
              </w:rPr>
              <w:t>【安全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ascii="標楷體" w:hAnsi="標楷體" w:cs="DFBiaoSongStd-W4;華康中明體(P)" w:eastAsia="標楷體"/>
                <w:color w:val="000000"/>
                <w:kern w:val="0"/>
                <w:sz w:val="20"/>
                <w:szCs w:val="16"/>
              </w:rPr>
              <w:t>安</w:t>
            </w: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  <w:t>E7</w:t>
            </w:r>
            <w:r>
              <w:rPr>
                <w:rFonts w:ascii="標楷體" w:hAnsi="標楷體" w:cs="DFBiaoSongStd-W4;華康中明體(P)" w:eastAsia="標楷體"/>
                <w:color w:val="000000"/>
                <w:kern w:val="0"/>
                <w:sz w:val="20"/>
                <w:szCs w:val="16"/>
              </w:rPr>
              <w:t>探究運動基本的保健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健康醫點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醫療資源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醫即時通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促進健康生活的方法、資源與規範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健保與醫療的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 健康醫點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藥保安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促進健康生活的方法、資源與規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同健康的生活規範、態度與價值觀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物種類、正確用藥核心能力與用藥諮詢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自我評量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踐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人三項與耐力跑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運動精神和道德規範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投擲的基本動作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晤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程接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好身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同理心、正向溝通的團隊精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投擲的基本動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組合動作與套路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 鍛鍊好體能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好身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身體活動中表現各項運動技能，發展個人運動潛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組合動作與套路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DFBiaoSongStd-W4;華康中明體(P)"/>
                <w:color w:val="000000"/>
                <w:kern w:val="0"/>
                <w:sz w:val="20"/>
                <w:szCs w:val="16"/>
              </w:rPr>
            </w:pPr>
            <w:r>
              <w:rPr>
                <w:rFonts w:eastAsia="標楷體" w:cs="DFBiaoSongStd-W4;華康中明體(P)" w:ascii="標楷體" w:hAnsi="標楷體"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青春進行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誼的橋梁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停看聽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健康議題受到個人、家庭、學校與社區等因素的交互作用之影響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春期的探討與常見保健問題之處理方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自我評量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解讀各種媒體所傳遞的性別刻板印象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培養性別間合宜表達情感的能力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 青春進行曲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沉迷知多少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健康議題受到個人、家庭、學校與社區等因素的交互作用之影響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各面向平衡安適的促進方法與日常健康行為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自我評量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舞動青春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斯洛伐克拍手舞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動作創作和展演的能力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晤談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【性別平等教育】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培養性別間合宜表達情感的能力。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五 舞動青春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塊舞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理解與關心本土、國際體育與健康議題的素養，並認識及包容文化的多元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運動欣賞與創作的美感體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動作創作和展演的能力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國土風舞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晤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食在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衛生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健康問題所造成的威脅感與嚴重性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生產、加工、保存與衛生安全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食在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安守門員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健康問題所造成的威脅感與嚴重性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生產、加工、保存與衛生安全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踐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 食在安心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中毒解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安全之旅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暢地操作基礎健康技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Ⅲ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生產、加工、保存與衛生安全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試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表演</w:t>
            </w:r>
          </w:p>
          <w:p>
            <w:pPr>
              <w:pStyle w:val="TextBody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晤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計畫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本文 字元"/>
    <w:qFormat/>
    <w:rPr>
      <w:rFonts w:ascii="Times New Roman" w:hAnsi="Times New Roman" w:cs="Times New Roman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4123">
    <w:name w:val="4.【教學目標】內文字（1.2.3.）"/>
    <w:basedOn w:val="Style19"/>
    <w:qFormat/>
    <w:pPr>
      <w:widowControl/>
      <w:tabs>
        <w:tab w:val="clear" w:pos="480"/>
        <w:tab w:val="left" w:pos="142" w:leader="none"/>
      </w:tabs>
      <w:spacing w:lineRule="exact" w:line="220" w:before="0" w:after="120"/>
      <w:ind w:left="227" w:right="57" w:hanging="170"/>
      <w:jc w:val="both"/>
    </w:pPr>
    <w:rPr>
      <w:rFonts w:ascii="新細明體;PMingLiU" w:hAnsi="新細明體;PMingLiU" w:eastAsia="新細明體;PMingLiU" w:cs="Times New Roman"/>
      <w:kern w:val="0"/>
      <w:sz w:val="16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3:00Z</dcterms:created>
  <dc:creator>Acer</dc:creator>
  <dc:description/>
  <cp:keywords/>
  <dc:language>en-US</dc:language>
  <cp:lastModifiedBy>教導</cp:lastModifiedBy>
  <dcterms:modified xsi:type="dcterms:W3CDTF">2024-07-02T09:34:00Z</dcterms:modified>
  <cp:revision>6</cp:revision>
  <dc:subject/>
  <dc:title/>
</cp:coreProperties>
</file>