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一學期二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8"/>
        <w:gridCol w:w="709"/>
        <w:gridCol w:w="992"/>
        <w:gridCol w:w="1701"/>
        <w:gridCol w:w="425"/>
        <w:gridCol w:w="1559"/>
        <w:gridCol w:w="1843"/>
        <w:gridCol w:w="1541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 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語詞在日常生活中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時間常識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簡單閩東語表達感受與需求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正確的單位詞來介紹身體的器官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本課語詞與招呼用語並應用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numPr>
                <w:ilvl w:val="0"/>
                <w:numId w:val="1"/>
              </w:numPr>
              <w:ind w:left="298" w:hanging="298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時間詞及生活短語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0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生活禮貌招呼用語在日常生活中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Style17"/>
              <w:ind w:left="0" w:hanging="0"/>
              <w:jc w:val="both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閩東語文基本聆聽、說話、閱讀、寫作的學習，能在日常生活中運用閩東語文表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閩東語文，認識在地民情風俗， 藉此培養良好生活習慣以促進身心健康、發展個人生命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在地文化中的傳統美德、環境保護與社會關懷等課題，藉此增進個人道德知識與是非判 斷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 ，體驗在地文化，理解文化的多樣性，進而提升尊重其他語言文化的涵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 ，提升閩東語文感知與藝術欣賞的能力，體會藝文之美，增進生活美感素養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名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8/2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熟練本課語詞與句型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 xml:space="preserve">能應用文本中的時間常識在日常生活中。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運用閩東語與他人互動。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與天氣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對家庭成員的關心與情感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權的基本概念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人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人權是與生俱有的、普遍的、不容剝奪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9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1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嫩嫩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正確的單位詞來介紹身體的器官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了解人有五官、四肢，進而愛惜自己與他人的身體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閩東語的教材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朗讀所學的閩東語文教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簡單閩東語表達感受與需求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情意表達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庭生活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認識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別平等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身體自主權的尊重與維護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性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人際互動與親密關係發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覺察個人情緒並適 切表達，與家人及 同儕適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0/2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5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2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食飽未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教材內容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東語與他人互動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基礎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閩東語文簡易日常用語： 如：招呼、稱謂等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招呼用語與親屬名稱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發展層面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良好生活習慣與德行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19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1/26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人關係與互動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德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我的生日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熟練本課語詞與招呼用語並應用在日常生活中。 </w:t>
            </w:r>
          </w:p>
          <w:p>
            <w:pPr>
              <w:pStyle w:val="Normal"/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能應用文本中的時間詞及生活短語在日常生活中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應用文本中的生活禮貌招呼用語在日常生活中。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飲食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音訊理解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庭教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家人關係與互動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品德教育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尊重生命與分享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 xml:space="preserve">品 </w:t>
            </w:r>
            <w:r>
              <w:rPr>
                <w:rFonts w:eastAsia="標楷體" w:cs="Arial Unicode MS" w:ascii="標楷體" w:hAnsi="標楷體"/>
                <w:kern w:val="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rial Unicode MS" w:eastAsia="標楷體"/>
                <w:kern w:val="0"/>
                <w:sz w:val="20"/>
                <w:szCs w:val="20"/>
              </w:rPr>
              <w:t>同理分享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1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兒歌唸謠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與兒歌童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動物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八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2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十九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2/31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二十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7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/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十一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14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冬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東語流利而順暢的唸唱歌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語詞並應用在日常生活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朗讀所學的閩東語文教材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閩東語文的圖文作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閩東語文慣用熟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節日。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素養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兒歌唸謠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庭教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藝術美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達對家庭成員的關心與情感。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江縣南竿鄉仁愛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113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第二學期二年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本土語</w:t>
      </w:r>
      <w:r>
        <w:rPr>
          <w:rFonts w:ascii="標楷體" w:hAnsi="標楷體" w:cs="標楷體" w:eastAsia="標楷體"/>
          <w:color w:val="000000"/>
          <w:sz w:val="28"/>
          <w:szCs w:val="28"/>
        </w:rPr>
        <w:t>領域學習課程計畫</w:t>
      </w:r>
    </w:p>
    <w:tbl>
      <w:tblPr>
        <w:tblW w:w="14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40"/>
        <w:gridCol w:w="567"/>
        <w:gridCol w:w="161"/>
        <w:gridCol w:w="1701"/>
        <w:gridCol w:w="1399"/>
        <w:gridCol w:w="727"/>
        <w:gridCol w:w="1559"/>
        <w:gridCol w:w="2108"/>
        <w:gridCol w:w="1276"/>
        <w:gridCol w:w="1861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部編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5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，本學期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( 20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目標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植物名稱和花名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電腦常識在日常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</w:tr>
      <w:tr>
        <w:trPr>
          <w:trHeight w:val="995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核心素養</w:t>
            </w:r>
          </w:p>
        </w:tc>
        <w:tc>
          <w:tcPr>
            <w:tcW w:w="128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閩東語文溝通能力，與他人建立良好關係，並樂於與人互動，提升團隊合作的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閩東語文媒體的內容與影響，具備應用科技資訊的基本能力，能實際運用媒體資源以學習閩東語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在地活動的體驗與傳承，能以閩東語文進行思考，並能運用所學處理日常生活的問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東語文的學習，認識在地文化中的傳統美德、環境保護與社會關懷等課題，藉此增進個人道德知識與是非判斷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各類藝文體驗活動促進多元感官發展，提升閩東語文感知與藝術欣賞的能力，體會藝文之美，增進生活美感素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4869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架構脈絡</w:t>
            </w:r>
          </w:p>
        </w:tc>
      </w:tr>
      <w:tr>
        <w:trPr>
          <w:trHeight w:val="270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1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與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4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質內涵</w:t>
            </w:r>
          </w:p>
        </w:tc>
      </w:tr>
      <w:tr>
        <w:trPr>
          <w:trHeight w:val="45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好朋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正確朗讀所學的閩東語文教材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使用閩東語文與他人互動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慣用熟語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我族文化的認同、差異與理解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了解自己的文化特質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/2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拍電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 xml:space="preserve">能熟練本課語詞並應用在日常生活中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對話與句型在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F-BZ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F-BZ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F-BZ;Arial Unicode MS" w:eastAsia="標楷體"/>
                <w:color w:val="000000"/>
                <w:kern w:val="0"/>
                <w:sz w:val="20"/>
                <w:szCs w:val="20"/>
              </w:rPr>
              <w:t>能應用文本中的電腦常識在日常生活中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朗讀所學的閩東語文教材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e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交流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設備了解國際文化的能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資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認識與使用資訊科技以表達想法。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國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國際文化的多樣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九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0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/27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栽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說出常見的植物名稱和花名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文本中的對話和句型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閩東語文基礎語詞。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植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 平衡、與完 整性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5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5/2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動物野有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用閩東語流利而順暢的朗讀文本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出常見的各種動物。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應用文本中的對話和句型。 </w:t>
            </w:r>
          </w:p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愛護小動物，尊重大自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能聽懂閩東語的日常生活語詞。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見動物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倫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 關懷動、植物的生命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6/</w:t>
            </w:r>
            <w:r>
              <w:rPr>
                <w:rFonts w:eastAsia="標楷體" w:cs="標楷體" w:ascii="標楷體" w:hAnsi="標楷體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南竿竹，北竿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閩東語流利而順暢的唸唱歌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本課語詞並應用在日常生活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參與分組合作遊戲。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閩東語的日常生活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朗讀所學的閩東語文教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東語文基礎語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歌唸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Ⅰ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俗諺與兒童歌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朗讀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聆聽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口語表達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安全教育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安全教育概論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了解安全教育</w:t>
            </w:r>
          </w:p>
        </w:tc>
      </w:tr>
    </w:tbl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szCs w:val="24"/>
        </w:rPr>
        <w:t>「學習目標」應為結合「學習表現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動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與「學習內容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名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整合為學生本單元應習得的學科本質知能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exact" w:line="300"/>
        <w:ind w:left="382" w:hanging="240"/>
        <w:rPr/>
      </w:pPr>
      <w:r>
        <w:rPr>
          <w:rFonts w:eastAsia="標楷體" w:cs="標楷體" w:ascii="標楷體" w:hAnsi="標楷體"/>
          <w:szCs w:val="24"/>
        </w:rPr>
        <w:t>◎</w:t>
      </w:r>
      <w:r>
        <w:rPr>
          <w:rFonts w:ascii="標楷體" w:hAnsi="標楷體" w:cs="標楷體" w:eastAsia="標楷體"/>
        </w:rPr>
        <w:t>「學習表現」與「學習內容」應為學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結合學年會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應以學習階段為單位，清楚安排兩年內「學習表現」與「學習內容」如何規劃在各個單元讓學生習得。</w:t>
      </w:r>
    </w:p>
    <w:p>
      <w:pPr>
        <w:pStyle w:val="Normal"/>
        <w:snapToGrid w:val="false"/>
        <w:spacing w:lineRule="exact" w:line="300"/>
        <w:ind w:left="142" w:hanging="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「學習表現」與「學習內容」需呈現領綱完整文字，非只有代號，「融入議題實質內涵」亦是</w:t>
      </w:r>
      <w:r>
        <w:rPr>
          <w:rFonts w:ascii="新細明體;PMingLiU" w:hAnsi="新細明體;PMingLiU" w:cs="新細明體;PMingLiU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標宋體">
    <w:altName w:val="."/>
    <w:charset w:val="88"/>
    <w:family w:val="roman"/>
    <w:pitch w:val="default"/>
  </w:font>
  <w:font w:name="華康標宋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A6">
    <w:name w:val="A6"/>
    <w:qFormat/>
    <w:rPr>
      <w:rFonts w:cs="文鼎標準宋體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84"/>
    </w:pPr>
    <w:rPr>
      <w:rFonts w:ascii="華康標宋體,.;新細明體" w:hAnsi="華康標宋體,.;新細明體" w:eastAsia="華康標宋體,.;新細明體" w:cs="Times New Roman"/>
      <w:kern w:val="0"/>
      <w:szCs w:val="24"/>
    </w:rPr>
  </w:style>
  <w:style w:type="paragraph" w:styleId="Style18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9:00Z</dcterms:created>
  <dc:creator>esoci1</dc:creator>
  <dc:description/>
  <cp:keywords/>
  <dc:language>en-US</dc:language>
  <cp:lastModifiedBy>教導</cp:lastModifiedBy>
  <dcterms:modified xsi:type="dcterms:W3CDTF">2024-07-02T08:46:00Z</dcterms:modified>
  <cp:revision>38</cp:revision>
  <dc:subject/>
  <dc:title/>
</cp:coreProperties>
</file>