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一學期一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709"/>
        <w:gridCol w:w="992"/>
        <w:gridCol w:w="1701"/>
        <w:gridCol w:w="425"/>
        <w:gridCol w:w="1559"/>
        <w:gridCol w:w="1843"/>
        <w:gridCol w:w="1541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 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2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閩東語文基本聆聽、說話、閱讀 、寫作的學習，能在日常生活中運用閩東語文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閩東語文溝通能力，與他人建立良好關係，並樂於與人互動，提升團隊合作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在地活動的體驗與傳承，能以閩東語文進行思考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各類藝文體驗活動促進多元感官發展 ，提升閩東語文感知與藝術欣賞的能力，體會藝文之美，增進生活美感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東語文的學習，體驗在地文化，理解文化的多樣性，進而提升尊重其他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名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8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讀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稱謂用語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韻的拼讀和書寫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  <w:r>
              <w:rPr/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讀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稱謂用語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韻的拼讀和書寫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  <w:r>
              <w:rPr/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讀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稱謂用語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韻的拼讀和書寫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  <w:r>
              <w:rPr/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來讀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稱謂用語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結合韻的拼讀和書寫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  <w:r>
              <w:rPr/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下課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 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日常生活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 xml:space="preserve">安 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探討日常生活應該注意的安全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下課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 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日常生活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 xml:space="preserve">安 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探討日常生活應該注意的安全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下課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 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日常生活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 xml:space="preserve">安 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探討日常生活應該注意的安全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下課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 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日常生活安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 xml:space="preserve">安 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探討日常生活應該注意的安全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書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書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書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書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及學用品名稱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出自己書包裡的文具用品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天氣野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參與互外學習與自然體驗，覺知自然環境的美、平衡與完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天氣野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參與互外學習與自然體驗，覺知自然環境的美、平衡與完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天氣野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參與互外學習與自然體驗，覺知自然環境的美、平衡與完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天氣野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eastAsia="標楷體" w:cs="Arial Unicode MS" w:ascii="標楷體" w:hAnsi="標楷體"/>
                <w:color w:val="000000"/>
                <w:kern w:val="0"/>
                <w:sz w:val="20"/>
                <w:szCs w:val="20"/>
              </w:rPr>
              <w:t>E1</w:t>
            </w:r>
            <w:r>
              <w:rPr>
                <w:rFonts w:ascii="標楷體" w:hAnsi="標楷體" w:cs="Arial Unicode MS" w:eastAsia="標楷體"/>
                <w:color w:val="000000"/>
                <w:kern w:val="0"/>
                <w:sz w:val="20"/>
                <w:szCs w:val="20"/>
              </w:rPr>
              <w:t>參與互外學習與自然體驗，覺知自然環境的美、平衡與完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1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跋落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身體界線與尊重他人身體自主權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二學期一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40"/>
        <w:gridCol w:w="567"/>
        <w:gridCol w:w="161"/>
        <w:gridCol w:w="1701"/>
        <w:gridCol w:w="1399"/>
        <w:gridCol w:w="727"/>
        <w:gridCol w:w="1559"/>
        <w:gridCol w:w="2108"/>
        <w:gridCol w:w="1276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 20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ind w:left="227" w:hanging="227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在地活動的體驗與傳承，能以閩東語文進行思考，並能運用所學處理日常生活的問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閩東語文溝通能力，與他人建立良好關係，並樂於與人互動，提升團隊合作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閩東語文，認識在地民情風俗，藉此培養良好生活習慣以促進身心健康、發展個人生命潛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閩東語文基本聆聽、說話、閱讀、寫 作的學習，能在日常生活中運用閩東語文表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各類藝文體驗活動促進多元感官發展，提升閩東語文感知與藝術欣賞的能力，體會藝文之美，增進生活美感素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1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招呼用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節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招呼用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節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招呼用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節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過年常見的習俗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家人說吉祥話，表達情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招呼用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節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 稱謂用語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子、手 足、祖孫及其他 親屬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 稱謂用語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子、手 足、祖孫及其他 親屬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 稱謂用語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子、手 足、祖孫及其他 親屬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蜀歲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StdMing-Medium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辨識主要親屬的稱謂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本課句型「我厝有……隻儂」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I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日常用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招呼、 稱謂用語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子、手 足、祖孫及其他 親屬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食水果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正確對應出水果的顏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、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食水果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正確對應出水果的顏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、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食水果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正確對應出水果的顏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、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食水果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愛食什乇「顏色」的「水果」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正確對應出水果的顏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-2 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常用字的使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族文化的認同、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情意表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概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 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情意表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概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 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5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情意表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概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 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索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說「跳」、「踢」、「拌」等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應用「拌蜀拌」、「跳啊跳」的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地數出數字，並應用於日常生活應對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簡易情意表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概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安全教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 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排坐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排坐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排坐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排坐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的「常用動作詞」並應用在日常生活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唱出本課的歌謠表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標宋體">
    <w:altName w:val="."/>
    <w:charset w:val="88"/>
    <w:family w:val="roma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84"/>
    </w:pPr>
    <w:rPr>
      <w:rFonts w:ascii="華康標宋體,.;新細明體" w:hAnsi="華康標宋體,.;新細明體" w:eastAsia="華康標宋體,.;新細明體" w:cs="Times New Roman"/>
      <w:kern w:val="0"/>
      <w:szCs w:val="24"/>
    </w:rPr>
  </w:style>
  <w:style w:type="paragraph" w:styleId="Style1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33:00Z</dcterms:created>
  <dc:creator>esoci1</dc:creator>
  <dc:description/>
  <cp:keywords/>
  <dc:language>en-US</dc:language>
  <cp:lastModifiedBy>教導</cp:lastModifiedBy>
  <dcterms:modified xsi:type="dcterms:W3CDTF">2024-07-02T08:33:00Z</dcterms:modified>
  <cp:revision>3</cp:revision>
  <dc:subject/>
  <dc:title/>
</cp:coreProperties>
</file>