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江縣南竿鄉仁愛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114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一學期一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土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709"/>
        <w:gridCol w:w="992"/>
        <w:gridCol w:w="1701"/>
        <w:gridCol w:w="425"/>
        <w:gridCol w:w="1559"/>
        <w:gridCol w:w="1843"/>
        <w:gridCol w:w="1541"/>
        <w:gridCol w:w="186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部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 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語詞在日常生活中。</w:t>
            </w:r>
          </w:p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及學用品名稱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出自己書包裡的文具用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閩東語文基本聆聽、說話、閱讀 、寫作的學習，能在日常生活中運用閩東語文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閩東語文溝通能力，與他人建立良好關係，並樂於與人互動，提升團隊合作的素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在地活動的體驗與傳承，能以閩東語文進行思考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各類藝文體驗活動促進多元感官發展 ，提升閩東語文感知與藝術欣賞的能力，體會藝文之美，增進生活美感素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東語文的學習，體驗在地文化，理解文化的多樣性，進而提升尊重其他語言文化的涵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名稱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8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讀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稱謂用語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韻的拼讀和書寫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  <w:r>
              <w:rPr/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來讀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稱謂用語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韻的拼讀和書寫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  <w:r>
              <w:rPr/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來讀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稱謂用語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韻的拼讀和書寫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  <w:r>
              <w:rPr/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來讀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稱謂用語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韻的拼讀和書寫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  <w:r>
              <w:rPr/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下課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語詞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 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日常生活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 xml:space="preserve">安 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探討日常生活應該注意的安全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下課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語詞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 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日常生活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 xml:space="preserve">安 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探討日常生活應該注意的安全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下課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語詞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 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日常生活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 xml:space="preserve">安 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探討日常生活應該注意的安全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下課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語詞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 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日常生活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 xml:space="preserve">安 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探討日常生活應該注意的安全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書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及學用品名稱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出自己書包裡的文具用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書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及學用品名稱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出自己書包裡的文具用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書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及學用品名稱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出自己書包裡的文具用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書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及學用品名稱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出自己書包裡的文具用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天氣野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參與互外學習與自然體驗，覺知自然環境的美、平衡與完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天氣野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參與互外學習與自然體驗，覺知自然環境的美、平衡與完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天氣野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參與互外學習與自然體驗，覺知自然環境的美、平衡與完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天氣野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參與互外學習與自然體驗，覺知自然環境的美、平衡與完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跋落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兒歌唸謠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歌童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身體自主權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跋落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兒歌唸謠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歌童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身體自主權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跋落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兒歌唸謠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歌童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身體自主權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跋落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兒歌唸謠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歌童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身體自主權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1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跋落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兒歌唸謠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歌童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身體自主權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szCs w:val="24"/>
        </w:rPr>
        <w:t>「學習目標」應為結合「學習表現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動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與「學習內容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名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</w:rPr>
        <w:t>「學習表現」與「學習內容」應為學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結合學年會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</w:rPr>
        <w:t>。</w:t>
      </w:r>
      <w:r>
        <w:br w:type="page"/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江縣南竿鄉仁愛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114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二學期一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土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40"/>
        <w:gridCol w:w="567"/>
        <w:gridCol w:w="161"/>
        <w:gridCol w:w="1701"/>
        <w:gridCol w:w="1399"/>
        <w:gridCol w:w="727"/>
        <w:gridCol w:w="1559"/>
        <w:gridCol w:w="2108"/>
        <w:gridCol w:w="1276"/>
        <w:gridCol w:w="186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部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( 20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過年常見的習俗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家人說吉祥話，表達情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識主要親屬的稱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句型「我厝有……隻儂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愛食什乇「顏色」的「水果」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說「跳」、「踢」、「拌」等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「拌蜀拌」、「跳啊跳」的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地數出數字，並應用於日常生活應對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唱出本課的歌謠表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在地活動的體驗與傳承，能以閩東語文進行思考，並能運用所學處理日常生活的問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閩東語文溝通能力，與他人建立良好關係，並樂於與人互動，提升團隊合作的素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閩東語文，認識在地民情風俗，藉此培養良好生活習慣以促進身心健康、發展個人生命潛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閩東語文基本聆聽、說話、閱讀、寫 作的學習，能在日常生活中運用閩東語文表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各類藝文體驗活動促進多元感官發展，提升閩東語文感知與藝術欣賞的能力，體會藝文之美，增進生活美感素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1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過年常見的習俗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家人說吉祥話，表達情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招呼用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節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過年常見的習俗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家人說吉祥話，表達情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招呼用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節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過年常見的習俗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家人說吉祥話，表達情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招呼用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節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過年常見的習俗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家人說吉祥話，表達情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招呼用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節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辨識主要親屬的稱謂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本課句型「我厝有……隻儂」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 稱謂用語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子、手 足、祖孫及其他 親屬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辨識主要親屬的稱謂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本課句型「我厝有……隻儂」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 稱謂用語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子、手 足、祖孫及其他 親屬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辨識主要親屬的稱謂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本課句型「我厝有……隻儂」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 稱謂用語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子、手 足、祖孫及其他 親屬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辨識主要親屬的稱謂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本課句型「我厝有……隻儂」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 稱謂用語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子、手 足、祖孫及其他 親屬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食水果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愛食什乇「顏色」的「水果」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正確對應出水果的顏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、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食水果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愛食什乇「顏色」的「水果」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正確對應出水果的顏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、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食水果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愛食什乇「顏色」的「水果」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正確對應出水果的顏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、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食水果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愛食什乇「顏色」的「水果」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正確對應出水果的顏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、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索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說「跳」、「踢」、「拌」等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「拌蜀拌」、「跳啊跳」的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地數出數字，並應用於日常生活應對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情意表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概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 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索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說「跳」、「踢」、「拌」等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「拌蜀拌」、「跳啊跳」的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地數出數字，並應用於日常生活應對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情意表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概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 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5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索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說「跳」、「踢」、「拌」等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「拌蜀拌」、「跳啊跳」的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地數出數字，並應用於日常生活應對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情意表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概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 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索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說「跳」、「踢」、「拌」等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「拌蜀拌」、「跳啊跳」的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地數出數字，並應用於日常生活應對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情意表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概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 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排坐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唱出本課的歌謠表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排坐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唱出本課的歌謠表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排坐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唱出本課的歌謠表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排坐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唱出本課的歌謠表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szCs w:val="24"/>
        </w:rPr>
        <w:t>「學習目標」應為結合「學習表現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動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與「學習內容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名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</w:rPr>
        <w:t>「學習表現」與「學習內容」應為學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結合學年會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標宋體">
    <w:altName w:val="."/>
    <w:charset w:val="88"/>
    <w:family w:val="roma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284"/>
    </w:pPr>
    <w:rPr>
      <w:rFonts w:ascii="華康標宋體,.;新細明體" w:hAnsi="華康標宋體,.;新細明體" w:eastAsia="華康標宋體,.;新細明體" w:cs="Times New Roman"/>
      <w:kern w:val="0"/>
      <w:szCs w:val="24"/>
    </w:rPr>
  </w:style>
  <w:style w:type="paragraph" w:styleId="Style18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33:00Z</dcterms:created>
  <dc:creator>esoci1</dc:creator>
  <dc:description/>
  <cp:keywords/>
  <dc:language>en-US</dc:language>
  <cp:lastModifiedBy>教導</cp:lastModifiedBy>
  <dcterms:modified xsi:type="dcterms:W3CDTF">2025-06-06T06:24:00Z</dcterms:modified>
  <cp:revision>5</cp:revision>
  <dc:subject/>
  <dc:title/>
</cp:coreProperties>
</file>