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連江縣南竿鄉仁愛國小</w:t>
      </w:r>
      <w:r>
        <w:rPr>
          <w:rFonts w:eastAsia="標楷體" w:cs="標楷體" w:ascii="標楷體" w:hAnsi="標楷體"/>
          <w:color w:val="000000"/>
          <w:sz w:val="28"/>
          <w:szCs w:val="28"/>
        </w:rPr>
        <w:t>114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第一學期三年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本土語</w:t>
      </w:r>
      <w:r>
        <w:rPr>
          <w:rFonts w:ascii="標楷體" w:hAnsi="標楷體" w:cs="標楷體" w:eastAsia="標楷體"/>
          <w:color w:val="000000"/>
          <w:sz w:val="28"/>
          <w:szCs w:val="28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68"/>
        <w:gridCol w:w="709"/>
        <w:gridCol w:w="992"/>
        <w:gridCol w:w="1701"/>
        <w:gridCol w:w="425"/>
        <w:gridCol w:w="1559"/>
        <w:gridCol w:w="1843"/>
        <w:gridCol w:w="1541"/>
        <w:gridCol w:w="186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材版本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部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 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目標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語詞並應用在日常生活中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語詞在日常生活中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常見的各種餐具和食物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適應校園午餐生活並學習用餐禮儀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藉由校園生活養成良好的生活習慣與德行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聽及讀本課課文並了解內容大意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閩東語聽及說各種動物的名稱及發出的聲音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閩東語學習名詞及形容詞的重疊詞並應用在生活中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以閩東語學習「復會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......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復會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....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」的句型造句並應用在生活中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辨識情緒事件用語。 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熟練本課情緒語詞表現於日常生活情境對應中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馬祖特有植物，進而喜歡自己的家鄉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領域核心素養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閩東語文溝通能力，與他人建立良好關係，並樂於與人互動，提升團隊合作素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在地活動的體驗與傳承，能以閩東語文進行思考，並能運用所學處理日常生活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閩東語文，認識在地民情風俗，藉此培養良好生活習慣以促進身心健康、發展個人生命潛能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與活動名稱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8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學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簡單說出日常生活事物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閱讀日常生 活中常見的閩東語 文，並了解其意義。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c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發展層面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學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簡單說出日常生活事物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閱讀日常生 活中常見的閩東語 文，並了解其意義。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c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發展層面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三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學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簡單說出日常生活事物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閱讀日常生 活中常見的閩東語 文，並了解其意義。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c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發展層面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四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學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簡單說出日常生活事物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閱讀日常生 活中常見的閩東語 文，並了解其意義。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c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發展層面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五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3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營養午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常見的各種餐具和食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本課的對話和句型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適應校園午餐生活並學習用餐禮儀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文簡單說出日常生活事物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標音認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與祝福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品德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品德發展層面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六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營養午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常見的各種餐具和食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本課的對話和句型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適應校園午餐生活並學習用餐禮儀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文簡單說出日常生活事物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標音認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與祝福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品德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品德發展層面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七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營養午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常見的各種餐具和食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本課的對話和句型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適應校園午餐生活並學習用餐禮儀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文簡單說出日常生活事物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標音認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與祝福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品德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品德發展層面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八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營養午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常見的各種餐具和食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本課的對話和句型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適應校園午餐生活並學習用餐禮儀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文簡單說出日常生活事物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標音認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與祝福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品德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品德發展層面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九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掃教室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藉由校園生活養成良好的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 簡單說出日常生活事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日常生活中常見的閩東語文，並了解其意義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良好生活習慣與德行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溝通合作與和諧人際關係。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掃教室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藉由校園生活養成良好的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 簡單說出日常生活事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日常生活中常見的閩東語文，並了解其意義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良好生活習慣與德行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溝通合作與和諧人際關係。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掃教室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藉由校園生活養成良好的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 簡單說出日常生活事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日常生活中常見的閩東語文，並了解其意義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良好生活習慣與德行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溝通合作與和諧人際關係。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掃教室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藉由校園生活養成良好的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 簡單說出日常生活事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日常生活中常見的閩東語文，並了解其意義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良好生活習慣與德行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溝通合作與和諧人際關係。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三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2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巴啷鼓錘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聽及讀本課課文並了解內容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閩東語聽及說各種動物的名稱及發出的聲音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閩東語學習名詞及形容詞的重疊詞並應用在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以閩東語學習「復會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......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復會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....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」的句型造句並應用在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文簡單說出日常生活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日常用語：如遊戲、天氣用語等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地常見動物的棲息地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環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戶外教育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有意義的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戶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四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2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巴啷鼓錘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聽及讀本課課文並了解內容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閩東語聽及說各種動物的名稱及發出的聲音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閩東語學習名詞及形容詞的重疊詞並應用在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以閩東語學習「復會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......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復會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....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」的句型造句並應用在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文簡單說出日常生活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日常用語：如遊戲、天氣用語等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地常見動物的棲息地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環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戶外教育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有意義的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戶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五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巴啷鼓錘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聽及讀本課課文並了解內容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閩東語聽及說各種動物的名稱及發出的聲音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閩東語學習名詞及形容詞的重疊詞並應用在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以閩東語學習「復會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......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復會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....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」的句型造句並應用在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文簡單說出日常生活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日常用語：如遊戲、天氣用語等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地常見動物的棲息地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環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戶外教育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有意義的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戶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六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巴啷鼓錘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聽及讀本課課文並了解內容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閩東語聽及說各種動物的名稱及發出的聲音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閩東語學習名詞及形容詞的重疊詞並應用在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以閩東語學習「復會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......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復會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....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」的句型造句並應用在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文簡單說出日常生活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日常用語：如遊戲、天氣用語等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地常見動物的棲息地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環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戶外教育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有意義的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戶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金銀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情緒事件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情緒語詞表現於日常生活情境對應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馬祖特有植物，進而喜歡自己的家鄉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生活中常用的閩東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 的標音符號與相應漢字，協助口語表達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運用閩東語簡單說出日常生活事物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標音符號的認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情意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地常見植物的生長環境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合作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命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人學探索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生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八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金銀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情緒事件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情緒語詞表現於日常生活情境對應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馬祖特有植物，進而喜歡自己的家鄉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生活中常用的閩東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 的標音符號與相應漢字，協助口語表達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運用閩東語簡單說出日常生活事物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標音符號的認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情意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地常見植物的生長環境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合作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命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人學探索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生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九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金銀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情緒事件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情緒語詞表現於日常生活情境對應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馬祖特有植物，進而喜歡自己的家鄉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生活中常用的閩東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 的標音符號與相應漢字，協助口語表達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運用閩東語簡單說出日常生活事物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標音符號的認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情意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地常見植物的生長環境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合作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命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人學探索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生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二十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1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金銀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情緒事件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情緒語詞表現於日常生活情境對應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馬祖特有植物，進而喜歡自己的家鄉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生活中常用的閩東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 的標音符號與相應漢字，協助口語表達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運用閩東語簡單說出日常生活事物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標音符號的認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情意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地常見植物的生長環境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合作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命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人學探索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生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二十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/1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Arial Unicode MS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金銀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情緒事件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情緒語詞表現於日常生活情境對應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馬祖特有植物，進而喜歡自己的家鄉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生活中常用的閩東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 的標音符號與相應漢字，協助口語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運用閩東語簡單說出日常生活事物。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標音符號的認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情意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地常見植物的生長環境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合作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命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人學探索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生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  <w:szCs w:val="24"/>
        </w:rPr>
        <w:t>「學習目標」應為結合「學習表現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動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與「學習內容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名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szCs w:val="24"/>
        </w:rPr>
        <w:t>◎</w:t>
      </w:r>
      <w:r>
        <w:rPr>
          <w:rFonts w:ascii="標楷體" w:hAnsi="標楷體" w:cs="標楷體" w:eastAsia="標楷體"/>
        </w:rPr>
        <w:t>「學習表現」與「學習內容」應為學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結合學年會議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</w:rPr>
        <w:t>。</w:t>
      </w:r>
      <w:r>
        <w:br w:type="page"/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連江縣南竿鄉仁愛國小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第二學期三年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本土語</w:t>
      </w:r>
      <w:r>
        <w:rPr>
          <w:rFonts w:ascii="標楷體" w:hAnsi="標楷體" w:cs="標楷體" w:eastAsia="標楷體"/>
          <w:color w:val="000000"/>
          <w:sz w:val="28"/>
          <w:szCs w:val="28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40"/>
        <w:gridCol w:w="567"/>
        <w:gridCol w:w="161"/>
        <w:gridCol w:w="1701"/>
        <w:gridCol w:w="1399"/>
        <w:gridCol w:w="727"/>
        <w:gridCol w:w="1559"/>
        <w:gridCol w:w="2108"/>
        <w:gridCol w:w="1276"/>
        <w:gridCol w:w="186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部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( 20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目標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及讀本課課文並了解內容大意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吉祥話」所代表的意義並能靈活應用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東語應用「食……會……」、「平平安安……（疊字運用皆可）」等句型練習造句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年節圍爐習俗，培養熱愛鄉土文化的情懷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讀本課戲曲的名稱並了解其特色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熟練本課語詞並應用在日常生活中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文本中的對話與句型在日常生活中。能參與分組合作遊戲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單位量詞介紹生活食材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馬祖特有美食，進而喜歡自己的家鄉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日常料理常用佐料，進而樂於分擔家務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常見的服裝和配件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表達喜宴中簡單的祝福用語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領域核心素養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各類藝文體驗活動促進多元感官發展，提升閩東語文感知與藝術欣賞的能力，體會藝文之美，增進生活美感素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在地活動的體驗與傳承，能以閩東語文進行思考，並能運用所學處理日常生活的問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閩東語文的學習，體驗在地文化，理解文化的多樣性，進而提升尊重其他語言文化的涵養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1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與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名稱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4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及讀本課課文並了解內容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「吉祥話」所代表的意義並能靈活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以閩東語應用「食……會……」、「平平安安……（疊字運用皆可）」等句型練習造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年節圍爐習俗，培養熱愛鄉土文化的情懷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 -II- 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 -II- 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文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生活常用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 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時令及習俗：如春水、捧點心等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人關係與互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我族文化的認同、差異與理解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了解自己的文化特質。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1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24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及讀本課課文並了解內容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「吉祥話」所代表的意義並能靈活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以閩東語應用「食……會……」、「平平安安……（疊字運用皆可）」等句型練習造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年節圍爐習俗，培養熱愛鄉土文化的情懷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 -II- 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 -II- 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文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生活常用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 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時令及習俗：如春水、捧點心等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人關係與互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我族文化的認同、差異與理解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了解自己的文化特質。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2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及讀本課課文並了解內容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「吉祥話」所代表的意義並能靈活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以閩東語應用「食……會……」、「平平安安……（疊字運用皆可）」等句型練習造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年節圍爐習俗，培養熱愛鄉土文化的情懷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 -II- 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 -II- 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文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生活常用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 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時令及習俗：如春水、捧點心等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人關係與互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我族文化的認同、差異與理解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了解自己的文化特質。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及讀本課課文並了解內容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「吉祥話」所代表的意義並能靈活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以閩東語應用「食……會……」、「平平安安……（疊字運用皆可）」等句型練習造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年節圍爐習俗，培養熱愛鄉土文化的情懷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 -II- 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 -II- 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文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生活常用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 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時令及習俗：如春水、捧點心等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人關係與互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我族文化的認同、差異與理解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了解自己的文化特質。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唸讀本課戲曲的名稱並了解其特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聆賞閩東語文相關的藝文表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的 標音符號與相應漢字， 協助口語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閱讀日常生活 中常見的閩東語文， 並了解其意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詩歌短文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慶、儀典名稱：如擺暝、補庫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II- 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跨文化的能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願意與不同文化背景的人相處，並發展群際關係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3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唸讀本課戲曲的名稱並了解其特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聆賞閩東語文相關的藝文表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的 標音符號與相應漢字， 協助口語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閱讀日常生活 中常見的閩東語文， 並了解其意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詩歌短文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慶、儀典名稱：如擺暝、補庫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II- 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跨文化的能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願意與不同文化背景的人相處，並發展群際關係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唸讀本課戲曲的名稱並了解其特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聆賞閩東語文相關的藝文表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的 標音符號與相應漢字， 協助口語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閱讀日常生活 中常見的閩東語文， 並了解其意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詩歌短文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慶、儀典名稱：如擺暝、補庫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II- 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跨文化的能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願意與不同文化背景的人相處，並發展群際關係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唸讀本課戲曲的名稱並了解其特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聆賞閩東語文相關的藝文表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的 標音符號與相應漢字， 協助口語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閱讀日常生活 中常見的閩東語文， 並了解其意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詩歌短文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慶、儀典名稱：如擺暝、補庫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II- 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跨文化的能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願意與不同文化背景的人相處，並發展群際關係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去市場街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熟練本課語詞並應用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單位量詞介紹生活食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馬祖特有美食，進而喜歡自己的家鄉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生活中常用的閩東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的標音符號與相應漢字，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標音符號的認讀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日常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I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空間景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差異與理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20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去市場街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熟練本課語詞並應用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單位量詞介紹生活食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馬祖特有美食，進而喜歡自己的家鄉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生活中常用的閩東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的標音符號與相應漢字，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標音符號的認讀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日常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I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空間景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差異與理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2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27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去市場街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熟練本課語詞並應用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單位量詞介紹生活食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馬祖特有美食，進而喜歡自己的家鄉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生活中常用的閩東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的標音符號與相應漢字，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標音符號的認讀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日常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I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空間景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差異與理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去市場街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熟練本課語詞並應用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單位量詞介紹生活食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馬祖特有美食，進而喜歡自己的家鄉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生活中常用的閩東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的標音符號與相應漢字，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標音符號的認讀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日常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I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空間景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差異與理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齊食暝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用閩東語流利而順暢的朗讀文本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日常料理常用佐料，進而樂於分擔家務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文簡單寫出生活用語短句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務分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族歷史源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合作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活動與社會參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生活習慣，熟悉家務技巧，並參與家務工作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齊食暝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用閩東語流利而順暢的朗讀文本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日常料理常用佐料，進而樂於分擔家務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文簡單寫出生活用語短句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務分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族歷史源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合作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活動與社會參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生活習慣，熟悉家務技巧，並參與家務工作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25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齊食暝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用閩東語流利而順暢的朗讀文本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日常料理常用佐料，進而樂於分擔家務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文簡單寫出生活用語短句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務分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族歷史源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合作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活動與社會參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生活習慣，熟悉家務技巧，並參與家務工作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2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齊食暝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用閩東語流利而順暢的朗讀文本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日常料理常用佐料，進而樂於分擔家務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文簡單寫出生活用語短句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務分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族歷史源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合作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活動與社會參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生活習慣，熟悉家務技巧，並參與家務工作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食喜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常見的服裝和配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表達喜宴中簡單的祝福用語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生活中常用的閩東語文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標 音認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生 活常用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易表達與 祝福用語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家庭的組成、發展與變化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家庭的意義與功能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食喜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常見的服裝和配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表達喜宴中簡單的祝福用語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生活中常用的閩東語文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標 音認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生 活常用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易表達與 祝福用語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家庭的組成、發展與變化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家庭的意義與功能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食喜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常見的服裝和配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表達喜宴中簡單的祝福用語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生活中常用的閩東語文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標 音認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生 活常用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易表達與 祝福用語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家庭的組成、發展與變化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家庭的意義與功能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食喜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常見的服裝和配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表達喜宴中簡單的祝福用語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生活中常用的閩東語文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標 音認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生 活常用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易表達與 祝福用語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家庭的組成、發展與變化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家庭的意義與功能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  <w:szCs w:val="24"/>
        </w:rPr>
        <w:t>「學習目標」應為結合「學習表現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動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與「學習內容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名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szCs w:val="24"/>
        </w:rPr>
        <w:t>◎</w:t>
      </w:r>
      <w:r>
        <w:rPr>
          <w:rFonts w:ascii="標楷體" w:hAnsi="標楷體" w:cs="標楷體" w:eastAsia="標楷體"/>
        </w:rPr>
        <w:t>「學習表現」與「學習內容」應為學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結合學年會議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</w:rPr>
        <w:t>。</w:t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標宋體">
    <w:altName w:val="."/>
    <w:charset w:val="88"/>
    <w:family w:val="roman"/>
    <w:pitch w:val="default"/>
  </w:font>
  <w:font w:name="華康標宋體"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A6">
    <w:name w:val="A6"/>
    <w:qFormat/>
    <w:rPr>
      <w:rFonts w:cs="文鼎標準宋體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Pa2">
    <w:name w:val="Pa2"/>
    <w:basedOn w:val="Normal"/>
    <w:next w:val="Normal"/>
    <w:qFormat/>
    <w:pPr>
      <w:autoSpaceDE w:val="false"/>
      <w:spacing w:lineRule="atLeast" w:line="284"/>
    </w:pPr>
    <w:rPr>
      <w:rFonts w:ascii="華康標宋體,.;新細明體" w:hAnsi="華康標宋體,.;新細明體" w:eastAsia="華康標宋體,.;新細明體" w:cs="Times New Roman"/>
      <w:kern w:val="0"/>
      <w:szCs w:val="24"/>
    </w:rPr>
  </w:style>
  <w:style w:type="paragraph" w:styleId="Style18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5:29:00Z</dcterms:created>
  <dc:creator>esoci1</dc:creator>
  <dc:description/>
  <cp:keywords/>
  <dc:language>en-US</dc:language>
  <cp:lastModifiedBy>教導</cp:lastModifiedBy>
  <dcterms:modified xsi:type="dcterms:W3CDTF">2025-06-30T07:51:00Z</dcterms:modified>
  <cp:revision>27</cp:revision>
  <dc:subject/>
  <dc:title/>
</cp:coreProperties>
</file>