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二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時間常識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簡單閩東語表達感受與需求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正確的單位詞來介紹身體的器官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與招呼用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時間詞及生活短語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0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生活禮貌招呼用語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、寫作的學習，能在日常生活中運用閩東語文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閩東語文，認識在地民情風俗， 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在地文化中的傳統美德、環境保護與社會關懷等課題，藉此增進個人道德知識與是非判 斷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 ，體驗在地文化，理解文化的多樣性，進而提升尊重其他語言文化的涵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 ，提升閩東語文感知與藝術欣賞的能力，體會藝文之美，增進生活美感素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二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植物名稱和花名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電腦常識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閩東語文媒體的內容與影響，具備應用科技資訊的基本能力，能實際運用媒體資源以學習閩東語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，認識在地文化中的傳統美德、環境保護與社會關懷等課題，藉此增進個人道德知識與是非判斷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，提升閩東語文感知與藝術欣賞的能力，體會藝文之美，增進生活美感素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9:00Z</dcterms:created>
  <dc:creator>esoci1</dc:creator>
  <dc:description/>
  <cp:keywords/>
  <dc:language>en-US</dc:language>
  <cp:lastModifiedBy>教導</cp:lastModifiedBy>
  <dcterms:modified xsi:type="dcterms:W3CDTF">2025-06-06T06:33:00Z</dcterms:modified>
  <cp:revision>39</cp:revision>
  <dc:subject/>
  <dc:title/>
</cp:coreProperties>
</file>