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8"/>
        <w:gridCol w:w="407"/>
        <w:gridCol w:w="851"/>
        <w:gridCol w:w="725"/>
        <w:gridCol w:w="1701"/>
        <w:gridCol w:w="2268"/>
        <w:gridCol w:w="1278"/>
        <w:gridCol w:w="1399"/>
        <w:gridCol w:w="1276"/>
        <w:gridCol w:w="2995"/>
      </w:tblGrid>
      <w:tr>
        <w:trPr>
          <w:trHeight w:val="530" w:hRule="atLeast"/>
        </w:trPr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連結課名和課文內容，推敲作者的想法，並歸納主旨；能讀懂多元文本，了解課文內容，掌握主旨；讀懂課文內容，知道課文大意，並理解課文所表達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的同音字、多音字、讀音相近與形似的字，並正確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假設句、選擇句、遞進句、連貫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褒義詞與貶義詞，學會於不同觀點或情境運用合適的褒貶義詞；能靈活運用疊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擬人修辭，賦予景物生命力；了解「譬喻」的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議論文本的特徵、議論類文章，認識絕句、小說的格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聯想於寫作取材、運用聯想找出適切論據，體會聯想、觀察帶來取材的豐富，樂於運用聯想收集寫作材料，運用聯想，讓寫作更有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如何透過閱讀蒐集寫作材料，認識如何取捨，安排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童詩所運用的取材、聯想；了解故事中的寓意、小說三要素；加入想像與形容詞，將古詩句譯成白話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；辨別文中的客觀事實與主觀的觀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寓意，寫作時能運用故事於適當情境，結合現實生活情境，體會故事的寓意。</w:t>
            </w:r>
          </w:p>
        </w:tc>
      </w:tr>
      <w:tr>
        <w:trPr>
          <w:trHeight w:val="995" w:hRule="atLeast"/>
        </w:trPr>
        <w:tc>
          <w:tcPr>
            <w:tcW w:w="19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11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</w:tr>
      <w:tr>
        <w:trPr>
          <w:trHeight w:val="280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做人做事做長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不同工作／教育】環境的態度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孔雀錯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特別的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漫遊花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護送螃蟹過馬路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嘗嘗我的家鄉味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具國際視野的本土文化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小小力量將世界照亮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世界基本人權與道德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體會國際弱勢者的現象與處境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男生說，女生說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耶誕禮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漫遊詩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故事三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一般生活情境中，懂得運用文本習得的知識解決問題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極地逐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依據</w:t>
      </w:r>
      <w:r>
        <w:rPr>
          <w:rFonts w:eastAsia="標楷體" w:cs="標楷體" w:ascii="標楷體" w:hAnsi="標楷體"/>
          <w:color w:val="FF0000"/>
        </w:rPr>
        <w:t>109.12.10</w:t>
      </w:r>
      <w:r>
        <w:rPr>
          <w:rFonts w:ascii="標楷體" w:hAnsi="標楷體" w:cs="標楷體" w:eastAsia="標楷體"/>
          <w:color w:val="FF0000"/>
        </w:rPr>
        <w:t>函頒修訂之</w:t>
      </w:r>
      <w:r>
        <w:rPr>
          <w:rFonts w:ascii="新細明體;PMingLiU" w:hAnsi="新細明體;PMingLiU" w:cs="新細明體;PMingLiU"/>
          <w:color w:val="FF0000"/>
        </w:rPr>
        <w:t>「</w:t>
      </w:r>
      <w:r>
        <w:rPr>
          <w:rFonts w:ascii="標楷體" w:hAnsi="標楷體" w:cs="標楷體" w:eastAsia="標楷體"/>
          <w:color w:val="FF0000"/>
        </w:rPr>
        <w:t>臺南市十二年國民基本教育】課程綱要國中小彈性學習課程規劃建議措施</w:t>
      </w:r>
      <w:r>
        <w:rPr>
          <w:rFonts w:ascii="新細明體;PMingLiU" w:hAnsi="新細明體;PMingLiU" w:cs="新細明體;PMingLiU"/>
          <w:color w:val="FF0000"/>
        </w:rPr>
        <w:t>」</w:t>
      </w:r>
      <w:r>
        <w:rPr>
          <w:rFonts w:ascii="標楷體" w:hAnsi="標楷體" w:cs="標楷體" w:eastAsia="標楷體"/>
          <w:color w:val="FF0000"/>
        </w:rPr>
        <w:t>中之配套措施</w:t>
      </w:r>
      <w:r>
        <w:rPr>
          <w:rFonts w:ascii="微軟正黑體" w:hAnsi="微軟正黑體" w:cs="微軟正黑體" w:eastAsia="微軟正黑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0"/>
        <w:gridCol w:w="476"/>
        <w:gridCol w:w="1077"/>
        <w:gridCol w:w="707"/>
        <w:gridCol w:w="456"/>
        <w:gridCol w:w="1787"/>
        <w:gridCol w:w="196"/>
        <w:gridCol w:w="2263"/>
        <w:gridCol w:w="794"/>
        <w:gridCol w:w="816"/>
        <w:gridCol w:w="1826"/>
        <w:gridCol w:w="1182"/>
        <w:gridCol w:w="2116"/>
      </w:tblGrid>
      <w:tr>
        <w:trPr>
          <w:trHeight w:val="567" w:hRule="atLeast"/>
        </w:trPr>
        <w:tc>
          <w:tcPr>
            <w:tcW w:w="1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一版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3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課文內容，知道課文大意，並理解課文所表達的意涵，充實生活內涵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本課的同音字、多音字、讀音相近與形似的字，並正確運用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以修辭、四字詞等寫法進行聽覺摹寫；使用四字語詞與排比修飾造句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感情的讀出詩的節奏與韻律，運用聯想，讀懂詩的意象與情感；能根據文章線索，運用策略推論人物的情緒；運用感官觀察與摹寫寫作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閱讀的方法，依閱讀目的，使用合適的閱讀方法，讓閱讀更有效率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如何議論、認識應用類文章—劇本與讀書報告、分辨各種說明類文章、讀懂文章中的抒情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諺語與歇後語的意思與用法；利用「起承轉合」的架構來創作童詩；利用空間式文章架構寫作；認識事物類說明文的文章結構及說明手法；能讀懂文章順序，了解倒敘的寫作方法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想像、轉化與感官摹寫技巧，具體描寫事物；能做人物表情、動作等外觀的描寫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故事發展脈絡和所運用的科學原理，分辨文本中的事實與觀點；掌握劇情和角色特質，運用合適的聲調、表情、肢體動作進行表演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訪問稿的寫作格式，依照訪問稿的格式完成訪問稿；找出文章中的對話句並運用、知道如何修改文章、能學會如何聆聽做筆記；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轉折句、因果句、並列句、條件句、目的句；知道如何運用「引用」、「排比」、「摹寫」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詩歌（童詩）、記敘文、議論文、說明文、應用文（劇本、讀書報告）等的特色。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3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26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7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為一本書留一種味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抒情的記敘文寫作方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閱讀時的獨特氛圍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運用轉折句表達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相反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或相對的意思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出作者在文字中留下的各種味道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用具體的事物描寫抽象的閱讀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理解作者喜歡閱讀的心情，進而享受閱讀的樂趣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作者選擇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籤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方式，感受當下情境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24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為一本書留一種味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抒情的記敘文寫作方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閱讀時的獨特氛圍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運用轉折句表達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相反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或相對的意思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出作者在文字中留下的各種味道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用具體的事物描寫抽象的閱讀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理解作者喜歡閱讀的心情，進而享受閱讀的樂趣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作者選擇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籤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方式，感受當下情境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知音樂欣賞範疇，不限樂曲，擴展聆聽經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以修辭、四字詞的寫法，進行聽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摹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多元描述聲音的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章生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用他人話語，支持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場與觀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音帶來的樂趣及心靈富足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克服障礙，勇於面對人生的精神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文章內容理解作者對陽光的各種想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對周遭事物細心觀察與善用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增進生活的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除了代表顏色，在不同情境下不同意義的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利用想像、轉化與感官摹寫技巧，具體的描繪事物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作者在描寫陽光的色香味當中，包含著童年回憶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作者擅長觀察生活與用想像描寫生活的樂趣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6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閱讀的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略讀、概讀、選讀、精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閱讀目的，使用合適的閱讀方法，讓閱讀更有效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如何聆聽做筆記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3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不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原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故事發展脈絡和所運用的科學原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劇情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運用合適的聲調、表情、肢體動作進行表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因果句型，清楚、有條理的說明事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歡探究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象原理的精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受劇本對話的幽默趣味與韻律美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基本的數位資源整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議論文的架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諺語與歇後語的意思用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文本中的事實與觀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列出適切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例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例，寫出有條理的議論文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並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關係，正確運用在寫作中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他人的感受，理性、柔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的看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並改善自己的說話方式，以促進人際互動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6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佐賀的超級阿嬤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讀書報告的寫作格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日本作家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島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田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洋七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及其作品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讀懂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阿嬤的智慧小語及其意涵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正確使用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字語詞與排比修辭造句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了解目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關係，並運用在寫作中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從閱讀中獲得感想與啟示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體會阿嬤樂觀的處世精神與動人的祖孫之情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13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如何議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應用類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劇本與讀書報告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了解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表現內涵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聯想，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象情感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來間接抒情的技巧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有感情的讀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節奏韻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起承轉合」寫作方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主角與爸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深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親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珍惜家人之間的情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領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確及工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7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了解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表現內涵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聯想，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象情感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來間接抒情的技巧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有感情的讀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節奏韻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起承轉合」寫作方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主角與爸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深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親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珍惜家人之間的情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領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確及工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4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作者獨自旅行的感受，以及偶遇老婆婆特殊、美好的經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中的對話，感受主角的情緒起伏變化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感受早期與現今生活環境的不同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根據文章線索，運用策略推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情緒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感官觀察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摹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家人或他人，是建立良好人際關係的一環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獨立、勇敢的承擔責任，是成長的挑戰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1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訪問稿的寫作格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進行訪談的前、中、後階段應有的準備跟注意事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行為目的，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思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理的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照訪問稿的格式完成一篇訪問稿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文章中體會紅鼻子關懷小丑協會無私的服務與關懷精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同理心，並能主動實踐關懷行動的習慣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8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文章中的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找出文章中的對話句並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成為訪問高手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25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懂文章順序，了解倒敘的寫作方法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透過深度閱讀文本，認識古文明的輝煌展現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適切運用標點符號，精簡文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，清楚表達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透過具體描寫景物，宏觀表達個人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與感受古文明的魅力，拓展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視野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體悟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人與自然共存共榮，互為彼此，也互為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輝映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秦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兵馬俑的由來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古文物的價值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以空間順序，有條理的說明事物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做人物表情、動作等外觀的描寫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探究歷史文化，並感受古文物之美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培養欣賞與保護古文物的態度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不同語氣，理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ind w:left="1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基本的數位資源整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8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金字塔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形成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及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建造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目的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物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類說明文的文章結構及說明手法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找出標題與相對應的內容重點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從文章中學習說明手法，準確呈現事物的特點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由認識金字塔，體會古埃及人的文明與智慧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如何修改文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各種說明類文章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2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赤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詳、略寫在文章內容呈現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作者對事件描寫不同分量安排的用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觸覺摹寫的技巧並加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詳寫、略寫，並妥善分配，讓文章層次更豐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赤腳走路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得其樂的態度並體會生活中的美好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】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翔的雲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用具體事物表達抽象情感的寫作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賞析「直接」和「間接」抒情呈現出的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較及對照文本資訊，評述內容，發表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取材時能留意有助於營造情境或抒發情感的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同理並尊重與自己看法不同的他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欣賞的眼光看待事物，可以幫助自我及他人建立自信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依據</w:t>
      </w:r>
      <w:r>
        <w:rPr>
          <w:rFonts w:eastAsia="標楷體" w:cs="標楷體" w:ascii="標楷體" w:hAnsi="標楷體"/>
          <w:color w:val="FF0000"/>
        </w:rPr>
        <w:t>109.12.10</w:t>
      </w:r>
      <w:r>
        <w:rPr>
          <w:rFonts w:ascii="標楷體" w:hAnsi="標楷體" w:cs="標楷體" w:eastAsia="標楷體"/>
          <w:color w:val="FF0000"/>
        </w:rPr>
        <w:t>函頒修訂之</w:t>
      </w:r>
      <w:r>
        <w:rPr>
          <w:rFonts w:ascii="新細明體;PMingLiU" w:hAnsi="新細明體;PMingLiU" w:cs="新細明體;PMingLiU"/>
          <w:color w:val="FF0000"/>
        </w:rPr>
        <w:t>「</w:t>
      </w:r>
      <w:r>
        <w:rPr>
          <w:rFonts w:ascii="標楷體" w:hAnsi="標楷體" w:cs="標楷體" w:eastAsia="標楷體"/>
          <w:color w:val="FF0000"/>
        </w:rPr>
        <w:t>臺南市十二年國民基本教育】課程綱要國中小彈性學習課程規劃建議措施</w:t>
      </w:r>
      <w:r>
        <w:rPr>
          <w:rFonts w:ascii="新細明體;PMingLiU" w:hAnsi="新細明體;PMingLiU" w:cs="新細明體;PMingLiU"/>
          <w:color w:val="FF0000"/>
        </w:rPr>
        <w:t>」</w:t>
      </w:r>
      <w:r>
        <w:rPr>
          <w:rFonts w:ascii="標楷體" w:hAnsi="標楷體" w:cs="標楷體" w:eastAsia="標楷體"/>
          <w:color w:val="FF0000"/>
        </w:rPr>
        <w:t>中之配套措施</w:t>
      </w:r>
      <w:r>
        <w:rPr>
          <w:rFonts w:ascii="微軟正黑體" w:hAnsi="微軟正黑體" w:cs="微軟正黑體" w:eastAsia="微軟正黑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3">
    <w:name w:val="本文縮排 3 字元"/>
    <w:qFormat/>
    <w:rPr>
      <w:rFonts w:ascii="Times New Roman" w:hAnsi="Times New Roman" w:eastAsia="新細明體;PMingLiU" w:cs="Times New Roman"/>
      <w:szCs w:val="24"/>
      <w:lang w:val="en-US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 w:cs="Times New Roman"/>
      <w:szCs w:val="24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</w:pPr>
    <w:rPr>
      <w:rFonts w:ascii="新細明體;PMingLiU" w:hAnsi="新細明體;PMingLiU" w:eastAsia="新細明體;PMingLiU" w:cs="新細明體;PMingLiU"/>
      <w:kern w:val="0"/>
      <w:sz w:val="22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20:00Z</dcterms:created>
  <dc:creator>esoci1</dc:creator>
  <dc:description/>
  <cp:keywords/>
  <dc:language>en-US</dc:language>
  <cp:lastModifiedBy>教導</cp:lastModifiedBy>
  <dcterms:modified xsi:type="dcterms:W3CDTF">2025-06-06T06:48:00Z</dcterms:modified>
  <cp:revision>7</cp:revision>
  <dc:subject/>
  <dc:title/>
</cp:coreProperties>
</file>