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ind w:left="480" w:hanging="0"/>
        <w:jc w:val="center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  <w:sz w:val="28"/>
        </w:rPr>
        <w:t>連江縣南竿鄉仁愛國民小學</w:t>
      </w:r>
      <w:r>
        <w:rPr>
          <w:rFonts w:eastAsia="標楷體" w:cs="標楷體" w:ascii="標楷體" w:hAnsi="標楷體"/>
          <w:color w:val="000000"/>
          <w:sz w:val="28"/>
        </w:rPr>
        <w:t>114</w:t>
      </w:r>
      <w:r>
        <w:rPr>
          <w:rFonts w:ascii="標楷體" w:hAnsi="標楷體" w:cs="標楷體" w:eastAsia="標楷體"/>
          <w:color w:val="000000"/>
          <w:sz w:val="28"/>
        </w:rPr>
        <w:t>學年度第一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>六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>健體</w:t>
      </w:r>
      <w:r>
        <w:rPr>
          <w:rFonts w:ascii="標楷體" w:hAnsi="標楷體" w:cs="標楷體" w:eastAsia="標楷體"/>
          <w:color w:val="000000"/>
          <w:sz w:val="28"/>
        </w:rPr>
        <w:t>領域學習課程計畫</w:t>
      </w:r>
    </w:p>
    <w:tbl>
      <w:tblPr>
        <w:tblW w:w="148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2268"/>
        <w:gridCol w:w="428"/>
        <w:gridCol w:w="281"/>
        <w:gridCol w:w="1134"/>
        <w:gridCol w:w="831"/>
        <w:gridCol w:w="444"/>
        <w:gridCol w:w="1833"/>
        <w:gridCol w:w="435"/>
        <w:gridCol w:w="1843"/>
        <w:gridCol w:w="1701"/>
        <w:gridCol w:w="1701"/>
      </w:tblGrid>
      <w:tr>
        <w:trPr>
          <w:trHeight w:val="530" w:hRule="atLeast"/>
        </w:trPr>
        <w:tc>
          <w:tcPr>
            <w:tcW w:w="197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材版本</w:t>
            </w:r>
          </w:p>
        </w:tc>
        <w:tc>
          <w:tcPr>
            <w:tcW w:w="2696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1415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施年級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六年級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節數</w:t>
            </w:r>
          </w:p>
        </w:tc>
        <w:tc>
          <w:tcPr>
            <w:tcW w:w="5245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學期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63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</w:tr>
      <w:tr>
        <w:trPr>
          <w:trHeight w:val="994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目標</w:t>
            </w:r>
          </w:p>
        </w:tc>
        <w:tc>
          <w:tcPr>
            <w:tcW w:w="128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42" w:hanging="24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熟練羽球、排球和籃球運動，並在活動過程中培養合群的態度。</w:t>
            </w:r>
          </w:p>
          <w:p>
            <w:pPr>
              <w:pStyle w:val="Normal"/>
              <w:ind w:left="242" w:hanging="24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會維持良好人際關係的方法，能適當的化衝突、拒絕他人不合理的要求。</w:t>
            </w:r>
          </w:p>
          <w:p>
            <w:pPr>
              <w:pStyle w:val="Normal"/>
              <w:ind w:left="242" w:hanging="24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原住民舞蹈特色，並學習接納與尊重不同文化。</w:t>
            </w:r>
          </w:p>
          <w:p>
            <w:pPr>
              <w:pStyle w:val="Normal"/>
              <w:ind w:left="242" w:hanging="24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選購標示完整的食品、藥品與運動產品，並表現理性、負責任的消費行為。</w:t>
            </w:r>
          </w:p>
          <w:p>
            <w:pPr>
              <w:pStyle w:val="Normal"/>
              <w:ind w:left="242" w:hanging="24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武術運動的動作要領，並在活動中體驗兩性互動及相處模式。</w:t>
            </w:r>
          </w:p>
        </w:tc>
      </w:tr>
      <w:tr>
        <w:trPr>
          <w:trHeight w:val="995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總綱核心素養</w:t>
            </w:r>
          </w:p>
        </w:tc>
        <w:tc>
          <w:tcPr>
            <w:tcW w:w="128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健體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健體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-E-A3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具備擬定基本的運動與保健計畫及實作能力，並以創新思考方式，因應日常生活情境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健體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具備運用體育與健康之相關符號知能，能以同理心應用在生活中的運動、保健與人際溝通上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健體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-E-B2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具備應用體育與健康相關科技及資訊的基本素養，並理解各類媒體刊載、報導有關體育與健康內容的意義與影響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健體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-E-C1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具備生活中有關運動與健康的道德知識與是非判斷能力，理解並遵守相關的道德規範，培養公民意識，關懷社會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健體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健體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-E-C3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具備理解與關心本土、國際體育與健康議題的素養，並認識及包容文化的多元性。</w:t>
            </w:r>
          </w:p>
        </w:tc>
      </w:tr>
      <w:tr>
        <w:trPr>
          <w:trHeight w:val="995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融入之重大議題</w:t>
            </w:r>
          </w:p>
        </w:tc>
        <w:tc>
          <w:tcPr>
            <w:tcW w:w="128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性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覺察性別角色的刻板印象，了解家庭、學校與職業的分工，不應受性別的限制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性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認識身體界限與尊重他人的身體自主權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性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認識性騷擾、性侵害、性霸凌的概念及其求助管道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性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E8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了解不同性別者的成就與貢獻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性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E10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辨識性別刻板的情感表達與人際互動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性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E1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性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E1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了解不同社會中的性別文化差異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【生涯規劃教育】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涯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認識自己的特質與興趣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涯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涯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E1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家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了解家庭中各種關係的互動（親子、手足、祖孫及其他親屬等）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家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E6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覺察與實踐兒童在家庭中的角色責任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家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表達對家庭成員的關心與情感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家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E10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了解影響家庭消費的傳播媒體等各種因素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【海洋教育】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海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學會游泳技巧，熟悉自救知能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人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認識人權是與生俱有的、普遍的、不容剝奪的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人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關心周遭不公平的事件，並提出改善的想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人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認識生活中不公平、不合理、違反規則和健康受到傷害等經驗，並知道如何尋求救助的管道。</w:t>
            </w:r>
          </w:p>
        </w:tc>
      </w:tr>
      <w:tr>
        <w:trPr>
          <w:trHeight w:val="400" w:hRule="atLeast"/>
        </w:trPr>
        <w:tc>
          <w:tcPr>
            <w:tcW w:w="14869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架構脈絡</w:t>
            </w:r>
          </w:p>
        </w:tc>
      </w:tr>
      <w:tr>
        <w:trPr>
          <w:trHeight w:val="270" w:hRule="atLeast"/>
        </w:trPr>
        <w:tc>
          <w:tcPr>
            <w:tcW w:w="197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教學期程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與活動名稱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196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域核心素養</w:t>
            </w:r>
          </w:p>
        </w:tc>
        <w:tc>
          <w:tcPr>
            <w:tcW w:w="4555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重點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現任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方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入議題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質內涵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能力指標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450" w:hRule="atLeast"/>
        </w:trPr>
        <w:tc>
          <w:tcPr>
            <w:tcW w:w="197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6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表現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內容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/28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一 球類全能王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課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來打羽球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 w:before="0" w:after="120"/>
              <w:ind w:left="0" w:right="0" w:hanging="0"/>
              <w:jc w:val="center"/>
              <w:rPr>
                <w:rFonts w:ascii="標楷體" w:hAnsi="標楷體" w:eastAsia="標楷體" w:cs="標楷體"/>
                <w:color w:val="0D0D0D"/>
                <w:sz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16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16"/>
              </w:rPr>
              <w:t>健體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16"/>
              </w:rPr>
              <w:t xml:space="preserve">-E-A1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16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2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1c-Ⅲ-1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了解運動技能要素和基本運動規範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1d-Ⅲ-1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了解運動技能的要素和要領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3c-Ⅲ-2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在身體活動中表現各項運動技能，發展個人運動潛能。</w:t>
            </w:r>
          </w:p>
        </w:tc>
        <w:tc>
          <w:tcPr>
            <w:tcW w:w="2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Ha-Ⅲ-1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網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牆性球類運動基本動作及基礎戰術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16"/>
              </w:rPr>
              <w:t>口試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16"/>
              </w:rPr>
              <w:t>實作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了解不同性別者的成就與貢獻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認識自己的特質與興趣。</w:t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8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一 球類全能王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課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來打羽球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 w:before="0" w:after="120"/>
              <w:ind w:left="0" w:right="0" w:hanging="0"/>
              <w:jc w:val="center"/>
              <w:rPr>
                <w:rFonts w:ascii="標楷體" w:hAnsi="標楷體" w:eastAsia="標楷體" w:cs="標楷體"/>
                <w:color w:val="0D0D0D"/>
                <w:sz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16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16"/>
              </w:rPr>
              <w:t>健體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16"/>
              </w:rPr>
              <w:t xml:space="preserve">-E-A1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16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2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1c-Ⅲ-1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了解運動技能要素和基本運動規範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1d-Ⅲ-1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了解運動技能的要素和要領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3c-Ⅲ-2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在身體活動中表現各項運動技能，發展個人運動潛能。</w:t>
            </w:r>
          </w:p>
        </w:tc>
        <w:tc>
          <w:tcPr>
            <w:tcW w:w="2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Ha-Ⅲ-1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網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牆性球類運動基本動作及基礎戰術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16"/>
              </w:rPr>
              <w:t>實作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了解不同性別者的成就與貢獻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認識自己的特質與興趣。</w:t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5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一 球類全能王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課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排球高手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 w:before="0" w:after="120"/>
              <w:ind w:left="0" w:right="0" w:hanging="0"/>
              <w:jc w:val="center"/>
              <w:rPr>
                <w:rFonts w:ascii="標楷體" w:hAnsi="標楷體" w:eastAsia="標楷體" w:cs="標楷體"/>
                <w:color w:val="0D0D0D"/>
                <w:sz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16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16"/>
              </w:rPr>
              <w:t>健體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16"/>
              </w:rPr>
              <w:t xml:space="preserve">-E-A1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16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2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1c-Ⅲ-1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了解運動技能要素和基本運動規範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1d-Ⅲ-1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了解運動技能的要素和要領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3c-Ⅲ-2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在身體活動中表現各項運動技能，發展個人運動潛能。</w:t>
            </w:r>
          </w:p>
        </w:tc>
        <w:tc>
          <w:tcPr>
            <w:tcW w:w="2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Ha-Ⅲ-1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網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牆性球類運動基本動作及基礎戰術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16"/>
              </w:rPr>
              <w:t>口試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16"/>
              </w:rPr>
              <w:t>實作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了解不同性別者的成就與貢獻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認識自己的特質與興趣。</w:t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8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2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一 球類全能王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課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排球高手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 w:before="0" w:after="120"/>
              <w:ind w:left="0" w:right="0" w:hanging="0"/>
              <w:jc w:val="center"/>
              <w:rPr>
                <w:rFonts w:ascii="標楷體" w:hAnsi="標楷體" w:eastAsia="標楷體" w:cs="標楷體"/>
                <w:color w:val="0D0D0D"/>
                <w:sz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16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16"/>
              </w:rPr>
              <w:t>健體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16"/>
              </w:rPr>
              <w:t xml:space="preserve">-E-A1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16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2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1c-Ⅲ-1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了解運動技能要素和基本運動規範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1d-Ⅲ-1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了解運動技能的要素和要領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3c-Ⅲ-2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在身體活動中表現各項運動技能，發展個人運動潛能。</w:t>
            </w:r>
          </w:p>
        </w:tc>
        <w:tc>
          <w:tcPr>
            <w:tcW w:w="2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Ha-Ⅲ-1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網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牆性球類運動基本動作及基礎戰術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16"/>
              </w:rPr>
              <w:t>實作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16"/>
              </w:rPr>
              <w:t>口試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了解不同性別者的成就與貢獻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認識自己的特質與興趣。</w:t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五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2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29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一 球類全能王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課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快打旋風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16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16"/>
              </w:rPr>
              <w:t>健體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16"/>
              </w:rPr>
              <w:t xml:space="preserve">-E-A1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16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2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1c-Ⅲ-1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了解運動技能要素和基本運動規範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1d-Ⅲ-1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了解運動技能的要素和要領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3c-Ⅲ-2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在身體活動中表現各項運動技能，發展個人運動潛能。</w:t>
            </w:r>
          </w:p>
        </w:tc>
        <w:tc>
          <w:tcPr>
            <w:tcW w:w="2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Hc-Ⅲ-1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標的性球類運動基本動作及基礎戰術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16"/>
              </w:rPr>
              <w:t>實作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了解不同性別者的成就與貢獻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認識自己的特質與興趣。</w:t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六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6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二 人際加油站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課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際交流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D0D0D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w w:val="120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16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健體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2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3b-Ⅲ-1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獨立演練大部份的自我調適技能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3b-Ⅲ-2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獨立演練大部分的人際溝通互動技能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3b-Ⅲ-3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能於引導下，表現基本的決策與批判技能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3b-Ⅲ-4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能於不同的生活情境中，運用生活技能。</w:t>
            </w:r>
          </w:p>
        </w:tc>
        <w:tc>
          <w:tcPr>
            <w:tcW w:w="2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Fa-Ⅲ-3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維持良好人際關係的溝通技巧與策略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16"/>
              </w:rPr>
              <w:t>實作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16"/>
              </w:rPr>
              <w:t>實踐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16"/>
              </w:rPr>
              <w:t>口試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16"/>
              </w:rPr>
              <w:t>自我評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了解家庭中各種關係的互動（親子、手足、祖孫及其他親屬等）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覺察與實踐兒童在家庭中的角色責任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表達對家庭成員的關心與情感。</w:t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13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二 人際加油站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課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拒絕的藝術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課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化解衝突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16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健體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2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3b-Ⅲ-1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獨立演練大部份的自我調適技能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3b-Ⅲ-2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獨立演練大部分的人際溝通互動技能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3b-Ⅲ-3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能於引導下，表現基本的決策與批判技能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3b-Ⅲ-4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能於不同的生活情境中，運用生活技能。</w:t>
            </w:r>
          </w:p>
        </w:tc>
        <w:tc>
          <w:tcPr>
            <w:tcW w:w="2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Fa-Ⅲ-3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維持良好人際關係的溝通技巧與策略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16"/>
              </w:rPr>
              <w:t>實作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16"/>
              </w:rPr>
              <w:t>口試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color w:val="0D0D0D"/>
                <w:sz w:val="20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16"/>
              </w:rPr>
              <w:t>實踐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E12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學習解決問題與做決定的能力。</w:t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八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1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2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三 舞躍大地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樂悠游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課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原住民舞蹈之美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D0D0D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w w:val="120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16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健體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-E-C3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具備理解與關心本土、國際體育與健康議題的素養，並認識及包容文化的多元性。</w:t>
            </w:r>
          </w:p>
        </w:tc>
        <w:tc>
          <w:tcPr>
            <w:tcW w:w="2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2c-Ⅲ-3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表現積極參與、接受挑戰的學習態度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2d-Ⅲ-1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分享運動欣賞與創作的美感體驗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3c-Ⅲ-3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表現動作創作和展演的能力。</w:t>
            </w:r>
          </w:p>
        </w:tc>
        <w:tc>
          <w:tcPr>
            <w:tcW w:w="2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Ib-Ⅲ-2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各國土風舞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16"/>
              </w:rPr>
              <w:t>實作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16"/>
              </w:rPr>
              <w:t>口試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覺察性別角色的刻板印象，了解家庭、學校與職業的分工，不應受性別的限制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E13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了解不同社會中的性別文化差異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認識自己的特質與興趣。</w:t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九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2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27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三 舞躍大地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樂悠游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課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原住民舞蹈之美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D0D0D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w w:val="120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16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健體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-E-C3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具備理解與關心本土、國際體育與健康議題的素養，並認識及包容文化的多元性。</w:t>
            </w:r>
          </w:p>
        </w:tc>
        <w:tc>
          <w:tcPr>
            <w:tcW w:w="2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2c-Ⅲ-3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表現積極參與、接受挑戰的學習態度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2d-Ⅲ-1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分享運動欣賞與創作的美感體驗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3c-Ⅲ-3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表現動作創作和展演的能力。</w:t>
            </w:r>
          </w:p>
        </w:tc>
        <w:tc>
          <w:tcPr>
            <w:tcW w:w="2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Ib-Ⅲ-2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各國土風舞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16"/>
              </w:rPr>
              <w:t>實作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覺察性別角色的刻板印象，了解家庭、學校與職業的分工，不應受性別的限制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E13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了解不同社會中的性別文化差異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認識自己的特質與興趣。</w:t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3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3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三 舞躍大地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樂悠游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課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原住民舞蹈之美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D0D0D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w w:val="120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16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健體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-E-C3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具備理解與關心本土、國際體育與健康議題的素養，並認識及包容文化的多元性。</w:t>
            </w:r>
          </w:p>
        </w:tc>
        <w:tc>
          <w:tcPr>
            <w:tcW w:w="2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2c-Ⅲ-3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表現積極參與、接受挑戰的學習態度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2d-Ⅲ-1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分享運動欣賞與創作的美感體驗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3c-Ⅲ-3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表現動作創作和展演的能力。</w:t>
            </w:r>
          </w:p>
        </w:tc>
        <w:tc>
          <w:tcPr>
            <w:tcW w:w="2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Ib-Ⅲ-2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各國土風舞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16"/>
              </w:rPr>
              <w:t>實作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覺察性別角色的刻板印象，了解家庭、學校與職業的分工，不應受性別的限制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E13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了解不同社會中的性別文化差異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認識自己的特質與興趣。</w:t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一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1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三 舞躍大地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樂悠游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課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蛙泳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rPr>
                <w:rFonts w:ascii="標楷體" w:hAnsi="標楷體" w:eastAsia="標楷體" w:cs="標楷體"/>
                <w:color w:val="0D0D0D"/>
                <w:w w:val="120"/>
                <w:sz w:val="20"/>
              </w:rPr>
            </w:pPr>
            <w:r>
              <w:rPr>
                <w:rFonts w:eastAsia="標楷體" w:cs="標楷體" w:ascii="標楷體" w:hAnsi="標楷體"/>
                <w:color w:val="0D0D0D"/>
                <w:w w:val="120"/>
                <w:sz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16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健體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-E-A3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具備擬定基本的運動與保健計畫及實作能力，並以創新思考方式，因應日常生活情境。</w:t>
            </w:r>
          </w:p>
        </w:tc>
        <w:tc>
          <w:tcPr>
            <w:tcW w:w="2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1c-Ⅲ-2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應用身體活動的防護知識，維護運動安全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3c-Ⅲ-1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表現穩定的身體控制和協調能力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3c-Ⅲ-2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在身體活動中表現各項運動技能，發展個人運動潛能。</w:t>
            </w:r>
          </w:p>
        </w:tc>
        <w:tc>
          <w:tcPr>
            <w:tcW w:w="2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Gb-Ⅲ-2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手腳聯合動作、藉物游泳前進、游泳前進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5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公尺（需換氣三次以上）與簡易性游泳比賽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16"/>
              </w:rPr>
              <w:t>口試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16"/>
              </w:rPr>
              <w:t>實作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認識身體界限與尊重他人的身體自主權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認識自己的特質與興趣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【海洋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海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學會游泳技巧，熟悉自救知能。</w:t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二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1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17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三 舞躍大地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樂悠游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課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蛙泳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D0D0D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w w:val="120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16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健體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-E-A3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具備擬定基本的運動與保健計畫及實作能力，並以創新思考方式，因應日常生活情境。</w:t>
            </w:r>
          </w:p>
        </w:tc>
        <w:tc>
          <w:tcPr>
            <w:tcW w:w="2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1c-Ⅲ-2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應用身體活動的防護知識，維護運動安全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3c-Ⅲ-1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表現穩定的身體控制和協調能力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3c-Ⅲ-2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在身體活動中表現各項運動技能，發展個人運動潛能。</w:t>
            </w:r>
          </w:p>
        </w:tc>
        <w:tc>
          <w:tcPr>
            <w:tcW w:w="2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Gb-Ⅲ-2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手腳聯合動作、藉物游泳前進、游泳前進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5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公尺（需換氣三次以上）與簡易性游泳比賽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16"/>
              </w:rPr>
              <w:t>口試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16"/>
              </w:rPr>
              <w:t>實作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認識身體界限與尊重他人的身體自主權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認識自己的特質與興趣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【海洋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海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學會游泳技巧，熟悉自救知能。</w:t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三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2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24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四 聰明消費學問多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課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消費停看聽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D0D0D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w w:val="120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16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健體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-E-B2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具備應用體育與健康相關科技及資訊的基本素養，並理解各類媒體刊載、報導有關體育與健康內容的意義與影響。</w:t>
            </w:r>
          </w:p>
        </w:tc>
        <w:tc>
          <w:tcPr>
            <w:tcW w:w="2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1b-Ⅲ-3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對照生活情境的健康需求，尋求適用的健康技能和生活技能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2b-Ⅲ-1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認同健康的生活規範、態度與價值觀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4a-Ⅲ-1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運用多元的健康資訊、產品與服務。</w:t>
            </w:r>
          </w:p>
        </w:tc>
        <w:tc>
          <w:tcPr>
            <w:tcW w:w="2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Eb-Ⅲ-2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健康消費相關服務與產品的選擇方法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16"/>
              </w:rPr>
              <w:t>口試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關心周遭不公平的事件，並提出改善的想法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E10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了解影響家庭消費的傳播媒體等各種因素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四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27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四 聰明消費學問多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課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消費停看聽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D0D0D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w w:val="120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16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健體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-E-B2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具備應用體育與健康相關科技及資訊的基本素養，並理解各類媒體刊載、報導有關體育與健康內容的意義與影響。</w:t>
            </w:r>
          </w:p>
        </w:tc>
        <w:tc>
          <w:tcPr>
            <w:tcW w:w="2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1b-Ⅲ-3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對照生活情境的健康需求，尋求適用的健康技能和生活技能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2b-Ⅲ-1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認同健康的生活規範、態度與價值觀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4a-Ⅲ-1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運用多元的健康資訊、產品與服務。</w:t>
            </w:r>
          </w:p>
        </w:tc>
        <w:tc>
          <w:tcPr>
            <w:tcW w:w="2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Eb-Ⅲ-2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健康消費相關服務與產品的選擇方法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16"/>
              </w:rPr>
              <w:t>口試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16"/>
              </w:rPr>
              <w:t>實踐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關心周遭不公平的事件，並提出改善的想法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E10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了解影響家庭消費的傳播媒體等各種因素。</w:t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五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8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四 聰明消費學問多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課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消費高手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D0D0D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w w:val="120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16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健體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-E-B2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具備應用體育與健康相關科技及資訊的基本素養，並理解各類媒體刊載、報導有關體育與健康內容的意義與影響。</w:t>
            </w:r>
          </w:p>
        </w:tc>
        <w:tc>
          <w:tcPr>
            <w:tcW w:w="2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1b-Ⅲ-3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對照生活情境的健康需求，尋求適用的健康技能和生活技能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2b-Ⅲ-1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認同健康的生活規範、態度與價值觀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4a-Ⅲ-1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運用多元的健康資訊、產品與服務。</w:t>
            </w:r>
          </w:p>
        </w:tc>
        <w:tc>
          <w:tcPr>
            <w:tcW w:w="2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Eb-Ⅲ-2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健康消費相關服務與產品的選擇方法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16"/>
              </w:rPr>
              <w:t>實作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16"/>
              </w:rPr>
              <w:t>自我評量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16"/>
              </w:rPr>
              <w:t>口試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關心周遭不公平的事件，並提出改善的想法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E10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了解影響家庭消費的傳播媒體等各種因素。</w:t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六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1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15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五 跑接好功夫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課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短距離快跑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課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隊接力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D0D0D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w w:val="120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16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健體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具備運用體育與健康之相關符號知能，能以同理心應用在生活中的運動、保健與人際溝通上。</w:t>
            </w:r>
          </w:p>
        </w:tc>
        <w:tc>
          <w:tcPr>
            <w:tcW w:w="2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1d-Ⅲ-1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了解運動技能的要素和要領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2c-Ⅲ-1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表現基本運動精神和道德規範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3d-Ⅲ-3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透過體驗或實踐，解決練習或比賽的問題。</w:t>
            </w:r>
          </w:p>
        </w:tc>
        <w:tc>
          <w:tcPr>
            <w:tcW w:w="2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Ga-Ⅲ-1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跑、跳與投擲的基本動作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16"/>
              </w:rPr>
              <w:t>實作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16"/>
              </w:rPr>
              <w:t>口試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七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18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2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五 跑接好功夫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課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隊接力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課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武強體魄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D0D0D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w w:val="120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16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健體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具備運用體育與健康之相關符號知能，能以同理心應用在生活中的運動、保健與人際溝通上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16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16"/>
              </w:rPr>
              <w:t>健體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16"/>
              </w:rPr>
              <w:t>-E-C3</w:t>
            </w:r>
          </w:p>
        </w:tc>
        <w:tc>
          <w:tcPr>
            <w:tcW w:w="2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1d-Ⅲ-1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了解運動技能的要素和要領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2c-Ⅲ-1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表現基本運動精神和道德規範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3d-Ⅲ-3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透過體驗或實踐，解決練習或比賽的問題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2c-Ⅲ-3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表現積極參與、接受挑戰的學習態度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3c-Ⅲ-3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表現動作創作和展演的能力。</w:t>
            </w:r>
          </w:p>
        </w:tc>
        <w:tc>
          <w:tcPr>
            <w:tcW w:w="2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Ga-Ⅲ-1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跑、跳與投擲的基本動作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Ic-Ⅲ-2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民俗運動簡易性表演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16"/>
              </w:rPr>
              <w:t>實作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16"/>
              </w:rPr>
              <w:t>口試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認識自己的特質與興趣。</w:t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八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2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29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五 跑接好功夫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課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武強體魄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rPr>
                <w:rFonts w:ascii="標楷體" w:hAnsi="標楷體" w:eastAsia="標楷體" w:cs="標楷體"/>
                <w:color w:val="0D0D0D"/>
                <w:sz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16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健體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-E-C3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具備理解與關心本土、國際體育與健康議題的素養，並認識及包容文化的多元性。</w:t>
            </w:r>
          </w:p>
        </w:tc>
        <w:tc>
          <w:tcPr>
            <w:tcW w:w="2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2c-Ⅲ-3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表現積極參與、接受挑戰的學習態度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3c-Ⅲ-3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表現動作創作和展演的能力。</w:t>
            </w:r>
          </w:p>
        </w:tc>
        <w:tc>
          <w:tcPr>
            <w:tcW w:w="2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Ic-Ⅲ-2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民俗運動簡易性表演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16"/>
              </w:rPr>
              <w:t>實作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認識自己的特質與興趣。</w:t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九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5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六 非常男女大不同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課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哪裡不一樣？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rPr>
                <w:rFonts w:ascii="標楷體" w:hAnsi="標楷體" w:eastAsia="標楷體" w:cs="標楷體"/>
                <w:color w:val="0D0D0D"/>
                <w:w w:val="120"/>
                <w:sz w:val="20"/>
              </w:rPr>
            </w:pPr>
            <w:r>
              <w:rPr>
                <w:rFonts w:eastAsia="標楷體" w:cs="標楷體" w:ascii="標楷體" w:hAnsi="標楷體"/>
                <w:color w:val="0D0D0D"/>
                <w:w w:val="120"/>
                <w:sz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16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健體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-E-C1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具備生活中有關運動與健康的道德知識與是非判斷能力，理解並遵守相關的道德規範，培養公民意識，關懷社會。</w:t>
            </w:r>
          </w:p>
        </w:tc>
        <w:tc>
          <w:tcPr>
            <w:tcW w:w="2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1b-Ⅲ-2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認識健康技能和生活技能的基本步驟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  <w:tc>
          <w:tcPr>
            <w:tcW w:w="2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Db-Ⅲ-1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青春期的探討與常見保健問題之處理方法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16"/>
              </w:rPr>
              <w:t>口試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16"/>
              </w:rPr>
              <w:t>自我評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認識身體界限與尊重他人的身體自主權。</w:t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廿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8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六 非常男女大不同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課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拒絕騷擾與侵害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rPr>
                <w:rFonts w:ascii="標楷體" w:hAnsi="標楷體" w:eastAsia="標楷體" w:cs="標楷體"/>
                <w:color w:val="0D0D0D"/>
                <w:w w:val="120"/>
                <w:sz w:val="20"/>
              </w:rPr>
            </w:pPr>
            <w:r>
              <w:rPr>
                <w:rFonts w:eastAsia="標楷體" w:cs="標楷體" w:ascii="標楷體" w:hAnsi="標楷體"/>
                <w:color w:val="0D0D0D"/>
                <w:w w:val="120"/>
                <w:sz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16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健體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-E-C1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具備生活中有關運動與健康的道德知識與是非判斷能力，理解並遵守相關的道德規範，培養公民意識，關懷社會。</w:t>
            </w:r>
          </w:p>
        </w:tc>
        <w:tc>
          <w:tcPr>
            <w:tcW w:w="2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3b-Ⅲ-4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能於不同的生活情境中，運用生活技能。</w:t>
            </w:r>
          </w:p>
        </w:tc>
        <w:tc>
          <w:tcPr>
            <w:tcW w:w="2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Db-Ⅲ-3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性騷擾與性侵害的自我防護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16"/>
              </w:rPr>
              <w:t>口試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16"/>
              </w:rPr>
              <w:t>自我評量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16"/>
              </w:rPr>
              <w:t>實作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認識性騷擾、性侵害、性霸凌的概念及其求助管道。【人權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認識人權是與生俱有的、普遍的、不容剝奪的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關心周遭不公平的事件，並提出改善的想法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認識生活中不公平、不合理、違反規則和健康受到傷害等經驗，並知道如何尋求救助的管道。</w:t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廿一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9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六 非常男女大不同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課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與自我肯定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rPr>
                <w:rFonts w:ascii="標楷體" w:hAnsi="標楷體" w:eastAsia="標楷體" w:cs="標楷體"/>
                <w:color w:val="0D0D0D"/>
                <w:w w:val="120"/>
                <w:sz w:val="20"/>
              </w:rPr>
            </w:pPr>
            <w:r>
              <w:rPr>
                <w:rFonts w:eastAsia="標楷體" w:cs="標楷體" w:ascii="標楷體" w:hAnsi="標楷體"/>
                <w:color w:val="0D0D0D"/>
                <w:w w:val="120"/>
                <w:sz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16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健體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-E-C1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具備生活中有關運動與健康的道德知識與是非判斷能力，理解並遵守相關的道德規範，培養公民意識，關懷社會。</w:t>
            </w:r>
          </w:p>
        </w:tc>
        <w:tc>
          <w:tcPr>
            <w:tcW w:w="2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2b-Ⅲ-1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認同健康的生活規範、態度與價值觀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3b-Ⅲ-1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獨立演練大部份的自我調適技能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3b-Ⅲ-2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獨立演練大部分的人際溝通互動技能。</w:t>
            </w:r>
          </w:p>
        </w:tc>
        <w:tc>
          <w:tcPr>
            <w:tcW w:w="2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Db-Ⅲ-2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不同性傾向的基本概念與性別刻板印象的影響與因應方式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16"/>
              </w:rPr>
              <w:t>口試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16"/>
              </w:rPr>
              <w:t>自我評量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16"/>
              </w:rPr>
              <w:t>實作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覺察性別角色的刻板印象，了解家庭、學校與職業的分工，不應受性別的限制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E10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辨識性別刻板的情感表達與人際互動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E11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認識人權是與生俱有的、普遍的、不容剝奪的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關心周遭不公平的事件，並提出改善的想法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認識生活中不公平、不合理、違反規則和健康受到傷害等經驗，並知道如何尋求救助的管道。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教學期程請敘明週次起訖，如行列太多或不足，請自行增刪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一年級領域核心素養、學習表現、學習內容皆要敘寫，二至六年級敘寫領域能力指標，「學習表現」及「學習內容」欄位空白即可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「表現任務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評量方式」請具體說明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一年級敘寫融入議題實質內涵，二到六年級敘寫融入議題能力指標</w:t>
      </w:r>
      <w:r>
        <w:rPr>
          <w:rFonts w:ascii="標楷體" w:hAnsi="標楷體" w:cs="標楷體" w:eastAsia="標楷體"/>
          <w:color w:val="FF0000"/>
        </w:rPr>
        <w:t>，填入代號即可</w:t>
      </w:r>
      <w:r>
        <w:rPr>
          <w:rFonts w:ascii="標楷體" w:hAnsi="標楷體" w:cs="標楷體" w:eastAsia="標楷體"/>
        </w:rPr>
        <w:t>。</w:t>
      </w:r>
      <w:r>
        <w:br w:type="page"/>
      </w:r>
    </w:p>
    <w:p>
      <w:pPr>
        <w:pStyle w:val="1"/>
        <w:spacing w:before="0" w:after="360"/>
        <w:jc w:val="left"/>
        <w:rPr>
          <w:rFonts w:ascii="新細明體;PMingLiU" w:hAnsi="新細明體;PMingLiU" w:eastAsia="新細明體;PMingLiU" w:cs="新細明體;PMingLiU"/>
          <w:b/>
          <w:b/>
          <w:color w:val="FF0000"/>
          <w:sz w:val="24"/>
          <w:u w:val="single"/>
        </w:rPr>
      </w:pPr>
      <w:r>
        <w:rPr>
          <w:rFonts w:eastAsia="新細明體;PMingLiU" w:cs="新細明體;PMingLiU" w:ascii="新細明體;PMingLiU" w:hAnsi="新細明體;PMingLiU"/>
          <w:b/>
          <w:color w:val="FF0000"/>
          <w:sz w:val="24"/>
          <w:u w:val="single"/>
        </w:rPr>
      </w:r>
    </w:p>
    <w:p>
      <w:pPr>
        <w:pStyle w:val="Normal"/>
        <w:snapToGrid w:val="false"/>
        <w:spacing w:lineRule="atLeast" w:line="40"/>
        <w:ind w:left="480" w:hanging="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連江縣南竿鄉仁愛國民小學</w:t>
      </w:r>
      <w:r>
        <w:rPr>
          <w:rFonts w:eastAsia="標楷體" w:cs="標楷體" w:ascii="標楷體" w:hAnsi="標楷體"/>
          <w:color w:val="000000"/>
          <w:sz w:val="28"/>
        </w:rPr>
        <w:t>114</w:t>
      </w:r>
      <w:r>
        <w:rPr>
          <w:rFonts w:ascii="標楷體" w:hAnsi="標楷體" w:cs="標楷體" w:eastAsia="標楷體"/>
          <w:color w:val="000000"/>
          <w:sz w:val="28"/>
        </w:rPr>
        <w:t>學年度第二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>六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>健體</w:t>
      </w:r>
      <w:r>
        <w:rPr>
          <w:rFonts w:ascii="標楷體" w:hAnsi="標楷體" w:cs="標楷體" w:eastAsia="標楷體"/>
          <w:color w:val="000000"/>
          <w:sz w:val="28"/>
        </w:rPr>
        <w:t>領域學習課程計畫</w:t>
      </w:r>
    </w:p>
    <w:tbl>
      <w:tblPr>
        <w:tblW w:w="148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2268"/>
        <w:gridCol w:w="428"/>
        <w:gridCol w:w="281"/>
        <w:gridCol w:w="1134"/>
        <w:gridCol w:w="831"/>
        <w:gridCol w:w="444"/>
        <w:gridCol w:w="1824"/>
        <w:gridCol w:w="444"/>
        <w:gridCol w:w="1843"/>
        <w:gridCol w:w="1701"/>
        <w:gridCol w:w="1701"/>
      </w:tblGrid>
      <w:tr>
        <w:trPr>
          <w:trHeight w:val="530" w:hRule="atLeast"/>
        </w:trPr>
        <w:tc>
          <w:tcPr>
            <w:tcW w:w="197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材版本</w:t>
            </w:r>
          </w:p>
        </w:tc>
        <w:tc>
          <w:tcPr>
            <w:tcW w:w="2696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1415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施年級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六年級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節數</w:t>
            </w:r>
          </w:p>
        </w:tc>
        <w:tc>
          <w:tcPr>
            <w:tcW w:w="5245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 3 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學期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5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</w:tr>
      <w:tr>
        <w:trPr>
          <w:trHeight w:val="994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目標</w:t>
            </w:r>
          </w:p>
        </w:tc>
        <w:tc>
          <w:tcPr>
            <w:tcW w:w="128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42" w:hanging="24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團隊合作的運動項目，並展現肢體的協調能力。</w:t>
            </w:r>
          </w:p>
          <w:p>
            <w:pPr>
              <w:pStyle w:val="Normal"/>
              <w:ind w:left="242" w:hanging="24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珍惜醫療資源的方法，了解就醫的權益和義務及正確用藥的原則。</w:t>
            </w:r>
          </w:p>
          <w:p>
            <w:pPr>
              <w:pStyle w:val="Normal"/>
              <w:ind w:left="242" w:hanging="24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會控制身體的能力，熟練田徑運動的規則和國術的基本技能。</w:t>
            </w:r>
          </w:p>
          <w:p>
            <w:pPr>
              <w:pStyle w:val="Normal"/>
              <w:ind w:left="242" w:hanging="24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並愛惜自我，學習拒絕網路不當誘惑。</w:t>
            </w:r>
          </w:p>
          <w:p>
            <w:pPr>
              <w:pStyle w:val="Normal"/>
              <w:ind w:left="242" w:hanging="24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掌握身體律動的技巧，激發肢體創作的能力。</w:t>
            </w:r>
          </w:p>
          <w:p>
            <w:pPr>
              <w:pStyle w:val="Normal"/>
              <w:ind w:left="242" w:hanging="24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食品安全的重要性，認識食品中毒相關概念。</w:t>
            </w:r>
          </w:p>
        </w:tc>
      </w:tr>
      <w:tr>
        <w:trPr>
          <w:trHeight w:val="995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總綱核心素養</w:t>
            </w:r>
          </w:p>
        </w:tc>
        <w:tc>
          <w:tcPr>
            <w:tcW w:w="128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理解與關心本土、國際體育與健康議題的素養，並認識及包容文化的多元性。</w:t>
            </w:r>
          </w:p>
        </w:tc>
      </w:tr>
      <w:tr>
        <w:trPr>
          <w:trHeight w:val="995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融入之重大議題</w:t>
            </w:r>
          </w:p>
        </w:tc>
        <w:tc>
          <w:tcPr>
            <w:tcW w:w="128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安全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運動基本的保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解讀各種媒體所傳遞的性別刻板印象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性別間合宜表達情感的能力。</w:t>
            </w:r>
          </w:p>
        </w:tc>
      </w:tr>
      <w:tr>
        <w:trPr>
          <w:trHeight w:val="400" w:hRule="atLeast"/>
        </w:trPr>
        <w:tc>
          <w:tcPr>
            <w:tcW w:w="14869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架構脈絡</w:t>
            </w:r>
          </w:p>
        </w:tc>
      </w:tr>
      <w:tr>
        <w:trPr>
          <w:trHeight w:val="270" w:hRule="atLeast"/>
        </w:trPr>
        <w:tc>
          <w:tcPr>
            <w:tcW w:w="197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教學期程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與活動名稱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196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域核心素養</w:t>
            </w:r>
          </w:p>
        </w:tc>
        <w:tc>
          <w:tcPr>
            <w:tcW w:w="4555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重點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現任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方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入議題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質內涵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能力指標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450" w:hRule="atLeast"/>
        </w:trPr>
        <w:tc>
          <w:tcPr>
            <w:tcW w:w="197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6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表現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內容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7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單元一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好球開打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課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攻守兼備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穩定的身體控制和協調能力。</w:t>
            </w:r>
          </w:p>
        </w:tc>
        <w:tc>
          <w:tcPr>
            <w:tcW w:w="22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H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陣地攻守性球類運動基本動作及基礎戰術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試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DFBiaoSongStd-W4;華康中明體(P)"/>
                <w:color w:val="000000"/>
                <w:kern w:val="0"/>
                <w:sz w:val="20"/>
                <w:szCs w:val="16"/>
              </w:rPr>
            </w:pPr>
            <w:r>
              <w:rPr>
                <w:rFonts w:eastAsia="標楷體" w:cs="DFBiaoSongStd-W4;華康中明體(P)" w:ascii="標楷體" w:hAnsi="標楷體"/>
                <w:color w:val="000000"/>
                <w:kern w:val="0"/>
                <w:sz w:val="20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一 好球開打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課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攻守兼備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穩定的身體控制和協調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d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體驗或實踐，解決練習或比賽的問題。</w:t>
            </w:r>
          </w:p>
        </w:tc>
        <w:tc>
          <w:tcPr>
            <w:tcW w:w="22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H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陣地攻守性球類運動基本動作及基礎戰術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exact" w:line="20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口試</w:t>
            </w:r>
          </w:p>
          <w:p>
            <w:pPr>
              <w:pStyle w:val="TextBody"/>
              <w:spacing w:lineRule="exact" w:line="20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實作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DFBiaoSongStd-W4;華康中明體(P)"/>
                <w:color w:val="000000"/>
                <w:kern w:val="0"/>
                <w:sz w:val="20"/>
                <w:szCs w:val="16"/>
              </w:rPr>
            </w:pPr>
            <w:r>
              <w:rPr>
                <w:rFonts w:eastAsia="標楷體" w:cs="DFBiaoSongStd-W4;華康中明體(P)" w:ascii="標楷體" w:hAnsi="標楷體"/>
                <w:color w:val="000000"/>
                <w:kern w:val="0"/>
                <w:sz w:val="20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7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3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一 好球開打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課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誰「羽」爭鋒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身體活動中表現各項運動技能，發展個人運動潛能。</w:t>
            </w:r>
          </w:p>
        </w:tc>
        <w:tc>
          <w:tcPr>
            <w:tcW w:w="22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H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牆性球類運動基本動作及基礎戰術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exact" w:line="20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口試</w:t>
            </w:r>
          </w:p>
          <w:p>
            <w:pPr>
              <w:pStyle w:val="TextBody"/>
              <w:spacing w:lineRule="exact" w:line="20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實作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DFBiaoSongStd-W4;華康中明體(P)"/>
                <w:color w:val="000000"/>
                <w:kern w:val="0"/>
                <w:sz w:val="20"/>
                <w:szCs w:val="16"/>
              </w:rPr>
            </w:pPr>
            <w:r>
              <w:rPr>
                <w:rFonts w:eastAsia="標楷體" w:cs="DFBiaoSongStd-W4;華康中明體(P)" w:ascii="標楷體" w:hAnsi="標楷體"/>
                <w:color w:val="000000"/>
                <w:kern w:val="0"/>
                <w:sz w:val="20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3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一 好球開打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課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誰「羽」爭鋒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課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攻其不備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身體活動中表現各項運動技能，發展個人運動潛能。</w:t>
            </w:r>
          </w:p>
        </w:tc>
        <w:tc>
          <w:tcPr>
            <w:tcW w:w="22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H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牆性球類運動基本動作及基礎戰術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exact" w:line="20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實作</w:t>
            </w:r>
          </w:p>
          <w:p>
            <w:pPr>
              <w:pStyle w:val="TextBody"/>
              <w:spacing w:lineRule="exact" w:line="20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表演</w:t>
            </w:r>
          </w:p>
          <w:p>
            <w:pPr>
              <w:pStyle w:val="TextBody"/>
              <w:spacing w:lineRule="exact" w:line="20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實踐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DFBiaoSongStd-W4;華康中明體(P)"/>
                <w:color w:val="000000"/>
                <w:kern w:val="0"/>
                <w:sz w:val="20"/>
                <w:szCs w:val="16"/>
              </w:rPr>
            </w:pPr>
            <w:r>
              <w:rPr>
                <w:rFonts w:eastAsia="標楷體" w:cs="DFBiaoSongStd-W4;華康中明體(P)" w:ascii="標楷體" w:hAnsi="標楷體"/>
                <w:color w:val="000000"/>
                <w:kern w:val="0"/>
                <w:sz w:val="20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3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7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一 好球開打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課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攻其不備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課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安全知多少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d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演練比賽中的進攻和防守策略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身體活動的防護知識，維護運動安全。</w:t>
            </w:r>
          </w:p>
        </w:tc>
        <w:tc>
          <w:tcPr>
            <w:tcW w:w="22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H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牆性球類運動基本動作及基礎戰術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礎運動傷害預防與處理方法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exact" w:line="200"/>
              <w:ind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實作</w:t>
            </w:r>
          </w:p>
          <w:p>
            <w:pPr>
              <w:pStyle w:val="TextBody"/>
              <w:spacing w:lineRule="exact" w:line="200"/>
              <w:ind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口試</w:t>
            </w:r>
          </w:p>
          <w:p>
            <w:pPr>
              <w:pStyle w:val="TextBody"/>
              <w:spacing w:lineRule="exact" w:line="200"/>
              <w:ind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表演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DFBiaoSongStd-W4;華康中明體(P)"/>
                <w:color w:val="000000"/>
                <w:kern w:val="0"/>
                <w:sz w:val="20"/>
                <w:szCs w:val="16"/>
              </w:rPr>
            </w:pPr>
            <w:r>
              <w:rPr>
                <w:rFonts w:ascii="標楷體" w:hAnsi="標楷體" w:cs="DFBiaoSongStd-W4;華康中明體(P)" w:eastAsia="標楷體"/>
                <w:color w:val="000000"/>
                <w:kern w:val="0"/>
                <w:sz w:val="20"/>
                <w:szCs w:val="16"/>
              </w:rPr>
              <w:t>【安全教育】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DFBiaoSongStd-W4;華康中明體(P)"/>
                <w:color w:val="000000"/>
                <w:kern w:val="0"/>
                <w:sz w:val="20"/>
                <w:szCs w:val="16"/>
              </w:rPr>
            </w:pPr>
            <w:r>
              <w:rPr>
                <w:rFonts w:ascii="標楷體" w:hAnsi="標楷體" w:cs="DFBiaoSongStd-W4;華康中明體(P)" w:eastAsia="標楷體"/>
                <w:color w:val="000000"/>
                <w:kern w:val="0"/>
                <w:sz w:val="20"/>
                <w:szCs w:val="16"/>
              </w:rPr>
              <w:t>安</w:t>
            </w:r>
            <w:r>
              <w:rPr>
                <w:rFonts w:eastAsia="標楷體" w:cs="DFBiaoSongStd-W4;華康中明體(P)" w:ascii="標楷體" w:hAnsi="標楷體"/>
                <w:color w:val="000000"/>
                <w:kern w:val="0"/>
                <w:sz w:val="20"/>
                <w:szCs w:val="16"/>
              </w:rPr>
              <w:t>E7</w:t>
            </w:r>
            <w:r>
              <w:rPr>
                <w:rFonts w:ascii="標楷體" w:hAnsi="標楷體" w:cs="DFBiaoSongStd-W4;華康中明體(P)" w:eastAsia="標楷體"/>
                <w:color w:val="000000"/>
                <w:kern w:val="0"/>
                <w:sz w:val="20"/>
                <w:szCs w:val="16"/>
              </w:rPr>
              <w:t>探究運動基本的保健。</w:t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二 健康醫點通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課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守護醫療資源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課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就醫即時通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a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促進健康生活的方法、資源與規範。</w:t>
            </w:r>
          </w:p>
        </w:tc>
        <w:tc>
          <w:tcPr>
            <w:tcW w:w="22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b-Ⅲ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珍惜健保與醫療的方法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exact" w:line="20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表演</w:t>
            </w:r>
          </w:p>
          <w:p>
            <w:pPr>
              <w:pStyle w:val="TextBody"/>
              <w:spacing w:lineRule="exact" w:line="20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口試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DFBiaoSongStd-W4;華康中明體(P)"/>
                <w:color w:val="000000"/>
                <w:kern w:val="0"/>
                <w:sz w:val="20"/>
                <w:szCs w:val="16"/>
              </w:rPr>
            </w:pPr>
            <w:r>
              <w:rPr>
                <w:rFonts w:eastAsia="標楷體" w:cs="DFBiaoSongStd-W4;華康中明體(P)" w:ascii="標楷體" w:hAnsi="標楷體"/>
                <w:color w:val="000000"/>
                <w:kern w:val="0"/>
                <w:sz w:val="20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7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二 健康醫點通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課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用藥保安康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a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促進健康生活的方法、資源與規範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同健康的生活規範、態度與價值觀。</w:t>
            </w:r>
          </w:p>
        </w:tc>
        <w:tc>
          <w:tcPr>
            <w:tcW w:w="22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藥物種類、正確用藥核心能力與用藥諮詢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exact" w:line="200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實作</w:t>
            </w:r>
          </w:p>
          <w:p>
            <w:pPr>
              <w:pStyle w:val="TextBody"/>
              <w:spacing w:lineRule="exact" w:line="20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自我評量</w:t>
            </w:r>
          </w:p>
          <w:p>
            <w:pPr>
              <w:pStyle w:val="TextBody"/>
              <w:spacing w:lineRule="exact" w:line="20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實踐</w:t>
            </w:r>
          </w:p>
          <w:p>
            <w:pPr>
              <w:pStyle w:val="TextBody"/>
              <w:spacing w:lineRule="exact" w:line="20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表演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DFBiaoSongStd-W4;華康中明體(P)"/>
                <w:color w:val="000000"/>
                <w:kern w:val="0"/>
                <w:sz w:val="20"/>
                <w:szCs w:val="16"/>
              </w:rPr>
            </w:pPr>
            <w:r>
              <w:rPr>
                <w:rFonts w:eastAsia="標楷體" w:cs="DFBiaoSongStd-W4;華康中明體(P)" w:ascii="標楷體" w:hAnsi="標楷體"/>
                <w:color w:val="000000"/>
                <w:kern w:val="0"/>
                <w:sz w:val="20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7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三 鍛鍊好體能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課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鐵人三項與耐力跑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基本運動精神和道德規範。</w:t>
            </w:r>
          </w:p>
        </w:tc>
        <w:tc>
          <w:tcPr>
            <w:tcW w:w="22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G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跑、跳與投擲的基本動作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exact" w:line="20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口試</w:t>
            </w:r>
          </w:p>
          <w:p>
            <w:pPr>
              <w:pStyle w:val="TextBody"/>
              <w:spacing w:lineRule="exact" w:line="20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實作</w:t>
            </w:r>
          </w:p>
          <w:p>
            <w:pPr>
              <w:pStyle w:val="TextBody"/>
              <w:spacing w:lineRule="exact" w:line="20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晤談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DFBiaoSongStd-W4;華康中明體(P)"/>
                <w:color w:val="000000"/>
                <w:kern w:val="0"/>
                <w:sz w:val="20"/>
                <w:szCs w:val="16"/>
              </w:rPr>
            </w:pPr>
            <w:r>
              <w:rPr>
                <w:rFonts w:eastAsia="標楷體" w:cs="DFBiaoSongStd-W4;華康中明體(P)" w:ascii="標楷體" w:hAnsi="標楷體"/>
                <w:color w:val="000000"/>
                <w:kern w:val="0"/>
                <w:sz w:val="20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九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4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三 鍛鍊好體能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課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異程接力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課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武好身手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同理心、正向溝通的團隊精神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身體活動中表現各項運動技能，發展個人運動潛能。</w:t>
            </w:r>
          </w:p>
        </w:tc>
        <w:tc>
          <w:tcPr>
            <w:tcW w:w="22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G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跑、跳與投擲的基本動作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d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武術組合動作與套路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exact" w:line="20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口試</w:t>
            </w:r>
          </w:p>
          <w:p>
            <w:pPr>
              <w:pStyle w:val="TextBody"/>
              <w:spacing w:lineRule="exact" w:line="20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實作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DFBiaoSongStd-W4;華康中明體(P)"/>
                <w:color w:val="000000"/>
                <w:kern w:val="0"/>
                <w:sz w:val="20"/>
                <w:szCs w:val="16"/>
              </w:rPr>
            </w:pPr>
            <w:r>
              <w:rPr>
                <w:rFonts w:eastAsia="標楷體" w:cs="DFBiaoSongStd-W4;華康中明體(P)" w:ascii="標楷體" w:hAnsi="標楷體"/>
                <w:color w:val="000000"/>
                <w:kern w:val="0"/>
                <w:sz w:val="20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7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三 鍛鍊好體能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課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武好身手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身體活動中表現各項運動技能，發展個人運動潛能。</w:t>
            </w:r>
          </w:p>
        </w:tc>
        <w:tc>
          <w:tcPr>
            <w:tcW w:w="22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d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武術組合動作與套路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exact" w:line="20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口試</w:t>
            </w:r>
          </w:p>
          <w:p>
            <w:pPr>
              <w:pStyle w:val="TextBody"/>
              <w:spacing w:lineRule="exact" w:line="20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實作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DFBiaoSongStd-W4;華康中明體(P)"/>
                <w:color w:val="000000"/>
                <w:kern w:val="0"/>
                <w:sz w:val="20"/>
                <w:szCs w:val="16"/>
              </w:rPr>
            </w:pPr>
            <w:r>
              <w:rPr>
                <w:rFonts w:eastAsia="標楷體" w:cs="DFBiaoSongStd-W4;華康中明體(P)" w:ascii="標楷體" w:hAnsi="標楷體"/>
                <w:color w:val="000000"/>
                <w:kern w:val="0"/>
                <w:sz w:val="20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一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8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四 青春進行曲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課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友誼的橋梁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課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網路停看聽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關注健康議題受到個人、家庭、學校與社區等因素的交互作用之影響。</w:t>
            </w:r>
          </w:p>
        </w:tc>
        <w:tc>
          <w:tcPr>
            <w:tcW w:w="22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D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青春期的探討與常見保健問題之處理方法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exact" w:line="20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表演</w:t>
            </w:r>
          </w:p>
          <w:p>
            <w:pPr>
              <w:pStyle w:val="TextBody"/>
              <w:spacing w:lineRule="exact" w:line="20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自我評量</w:t>
            </w:r>
          </w:p>
          <w:p>
            <w:pPr>
              <w:pStyle w:val="TextBody"/>
              <w:spacing w:lineRule="exact" w:line="20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口試</w:t>
            </w:r>
          </w:p>
          <w:p>
            <w:pPr>
              <w:pStyle w:val="TextBody"/>
              <w:spacing w:lineRule="exact" w:line="20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實作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16"/>
              </w:rPr>
              <w:t>【性別平等教育】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16"/>
              </w:rPr>
              <w:t>性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16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16"/>
              </w:rPr>
              <w:t>解讀各種媒體所傳遞的性別刻板印象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16"/>
              </w:rPr>
              <w:t>性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16"/>
              </w:rPr>
              <w:t>E1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16"/>
              </w:rPr>
              <w:t>培養性別間合宜表達情感的能力。</w:t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二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四 青春進行曲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課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網路沉迷知多少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關注健康議題受到個人、家庭、學校與社區等因素的交互作用之影響。</w:t>
            </w:r>
          </w:p>
        </w:tc>
        <w:tc>
          <w:tcPr>
            <w:tcW w:w="22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健康各面向平衡安適的促進方法與日常健康行為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exact" w:line="20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表演</w:t>
            </w:r>
          </w:p>
          <w:p>
            <w:pPr>
              <w:pStyle w:val="TextBody"/>
              <w:spacing w:lineRule="exact" w:line="20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自我評量</w:t>
            </w:r>
          </w:p>
          <w:p>
            <w:pPr>
              <w:pStyle w:val="TextBody"/>
              <w:spacing w:lineRule="exact" w:line="20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實作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三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5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五 舞動青春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課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斯洛伐克拍手舞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3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理解與關心本土、國際體育與健康議題的素養，並認識及包容文化的多元性。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d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享運動欣賞與創作的美感體驗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動作創作和展演的能力。</w:t>
            </w:r>
          </w:p>
        </w:tc>
        <w:tc>
          <w:tcPr>
            <w:tcW w:w="22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I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國土風舞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exact" w:line="20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口試</w:t>
            </w:r>
          </w:p>
          <w:p>
            <w:pPr>
              <w:pStyle w:val="TextBody"/>
              <w:spacing w:lineRule="exact" w:line="20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實作</w:t>
            </w:r>
          </w:p>
          <w:p>
            <w:pPr>
              <w:pStyle w:val="TextBody"/>
              <w:spacing w:lineRule="exact" w:line="20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晤談</w:t>
            </w:r>
          </w:p>
          <w:p>
            <w:pPr>
              <w:pStyle w:val="TextBody"/>
              <w:spacing w:lineRule="exact" w:line="20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表演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16"/>
              </w:rPr>
              <w:t>【性別平等教育】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16"/>
              </w:rPr>
              <w:t>性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16"/>
              </w:rPr>
              <w:t>E1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16"/>
              </w:rPr>
              <w:t>培養性別間合宜表達情感的能力。</w:t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四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9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五 舞動青春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課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方塊舞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3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理解與關心本土、國際體育與健康議題的素養，並認識及包容文化的多元性。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d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享運動欣賞與創作的美感體驗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動作創作和展演的能力。</w:t>
            </w:r>
          </w:p>
        </w:tc>
        <w:tc>
          <w:tcPr>
            <w:tcW w:w="22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I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國土風舞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exact" w:line="20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表演</w:t>
            </w:r>
          </w:p>
          <w:p>
            <w:pPr>
              <w:pStyle w:val="TextBody"/>
              <w:spacing w:lineRule="exact" w:line="20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實作</w:t>
            </w:r>
          </w:p>
          <w:p>
            <w:pPr>
              <w:pStyle w:val="TextBody"/>
              <w:spacing w:lineRule="exact" w:line="20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晤談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五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6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六 食在安心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課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餐飲衛生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健康問題所造成的威脅感與嚴重性。</w:t>
            </w:r>
          </w:p>
        </w:tc>
        <w:tc>
          <w:tcPr>
            <w:tcW w:w="22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a-Ⅲ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食品生產、加工、保存與衛生安全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exact" w:line="20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口試</w:t>
            </w:r>
          </w:p>
          <w:p>
            <w:pPr>
              <w:pStyle w:val="TextBody"/>
              <w:spacing w:lineRule="exact" w:line="20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實踐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六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9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六 食在安心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課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食安守門員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健康問題所造成的威脅感與嚴重性。</w:t>
            </w:r>
          </w:p>
        </w:tc>
        <w:tc>
          <w:tcPr>
            <w:tcW w:w="22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a-Ⅲ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食品生產、加工、保存與衛生安全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exact" w:line="20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口試</w:t>
            </w:r>
          </w:p>
          <w:p>
            <w:pPr>
              <w:pStyle w:val="TextBody"/>
              <w:spacing w:lineRule="exact" w:line="20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實踐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七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六 食在安心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課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食品中毒解密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課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食品安全之旅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流暢地操作基礎健康技能。</w:t>
            </w:r>
          </w:p>
        </w:tc>
        <w:tc>
          <w:tcPr>
            <w:tcW w:w="22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a-Ⅲ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食品生產、加工、保存與衛生安全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exact" w:line="20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口試</w:t>
            </w:r>
          </w:p>
          <w:p>
            <w:pPr>
              <w:pStyle w:val="TextBody"/>
              <w:spacing w:lineRule="exact" w:line="20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表演</w:t>
            </w:r>
          </w:p>
          <w:p>
            <w:pPr>
              <w:pStyle w:val="TextBody"/>
              <w:spacing w:lineRule="exact" w:line="20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晤談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八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6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畢業週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287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exact" w:line="20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教學期程請敘明週次起訖，如行列太多或不足，請自行增刪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一年級領域核心素養、學習表現、學習內容皆要敘寫，二至六年級敘寫領域能力指標，「學習表現」及「學習內容」欄位空白即可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「表現任務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評量方式」請具體說明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一年級敘寫融入議題實質內涵，二到六年級敘寫融入議題能力指標</w:t>
      </w:r>
      <w:r>
        <w:rPr>
          <w:rFonts w:ascii="標楷體" w:hAnsi="標楷體" w:cs="標楷體" w:eastAsia="標楷體"/>
          <w:color w:val="FF0000"/>
        </w:rPr>
        <w:t>，填入代號即可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type w:val="nextPage"/>
      <w:pgSz w:orient="landscape" w:w="16838" w:h="11906"/>
      <w:pgMar w:left="851" w:right="851" w:gutter="0" w:header="567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中黑體">
    <w:altName w:val="Arial Unicode MS"/>
    <w:charset w:val="88"/>
    <w:family w:val="modern"/>
    <w:pitch w:val="default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5-</w:t>
    </w:r>
    <w:r>
      <w:rPr/>
      <w:t>1</w:t>
    </w:r>
    <w:r>
      <w:rPr/>
      <w:t>領域</w:t>
    </w:r>
    <w:r>
      <w:rPr>
        <w:rFonts w:ascii="新細明體;PMingLiU" w:hAnsi="新細明體;PMingLiU" w:cs="新細明體;PMingLiU"/>
      </w:rPr>
      <w:t>學習課程計畫</w:t>
    </w:r>
  </w:p>
</w:hdr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8">
    <w:name w:val="本文 字元"/>
    <w:qFormat/>
    <w:rPr>
      <w:rFonts w:ascii="Times New Roman" w:hAnsi="Times New Roman" w:cs="Times New Roman"/>
      <w:kern w:val="2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rFonts w:ascii="Times New Roman" w:hAnsi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szCs w:val="24"/>
    </w:rPr>
  </w:style>
  <w:style w:type="paragraph" w:styleId="4123">
    <w:name w:val="4.【教學目標】內文字（1.2.3.）"/>
    <w:basedOn w:val="Style19"/>
    <w:qFormat/>
    <w:pPr>
      <w:widowControl/>
      <w:tabs>
        <w:tab w:val="clear" w:pos="480"/>
        <w:tab w:val="left" w:pos="142" w:leader="none"/>
      </w:tabs>
      <w:spacing w:lineRule="exact" w:line="220" w:before="0" w:after="120"/>
      <w:ind w:left="227" w:right="57" w:hanging="170"/>
      <w:jc w:val="both"/>
    </w:pPr>
    <w:rPr>
      <w:rFonts w:ascii="新細明體;PMingLiU" w:hAnsi="新細明體;PMingLiU" w:eastAsia="新細明體;PMingLiU" w:cs="Times New Roman"/>
      <w:kern w:val="0"/>
      <w:sz w:val="16"/>
      <w:szCs w:val="20"/>
    </w:rPr>
  </w:style>
  <w:style w:type="paragraph" w:styleId="3">
    <w:name w:val="3.【對應能力指標】內文字"/>
    <w:basedOn w:val="Style19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 w:cs="Times New Roman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  <w:ind w:firstLine="23"/>
      <w:jc w:val="both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7:03:00Z</dcterms:created>
  <dc:creator>Acer</dc:creator>
  <dc:description/>
  <cp:keywords/>
  <dc:language>en-US</dc:language>
  <cp:lastModifiedBy>教導</cp:lastModifiedBy>
  <dcterms:modified xsi:type="dcterms:W3CDTF">2025-06-06T06:54:00Z</dcterms:modified>
  <cp:revision>7</cp:revision>
  <dc:subject/>
  <dc:title/>
</cp:coreProperties>
</file>